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 xml:space="preserve">Futhorc - </w:t>
      </w:r>
      <w:r>
        <w:rPr>
          <w:lang w:val="sk-SK"/>
        </w:rPr>
        <w:t>runová abeceda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0"/>
        <w:gridCol w:w="8010"/>
      </w:tblGrid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 xml:space="preserve">Apatiekar 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Výrobca liekov a pochúťok z rastlinných a živočíšnych surovín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Astrológ (hvězdopravec)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Veštec prepovedajúci ľudské osudy z dráhy a vzájomného postavenia hviezd)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Baštár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 xml:space="preserve">Porybný 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Bičiar, bičištník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Výrobca bičov, remeňov, korbáčov, bičíkov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 xml:space="preserve">Brakár 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Dobýval rašelinu rýpaním, brakovaním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 xml:space="preserve">Brdár 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Výrobca drevených kadí na kúpanie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 xml:space="preserve">Brniar 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Výrobca brnení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 xml:space="preserve">Caletník 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iekol placky a koláče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 xml:space="preserve">Cestár 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Ručil za dobrý stav ciest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Farbiar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Remeselník farbiaci kože a plátno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 xml:space="preserve">Číhar 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k-SK"/>
              </w:rPr>
              <w:t>Lovec drobných vtákov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 xml:space="preserve">Dohadzovač 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Sprostredkovateľ služieb, zoznámení, pracovných príležitostí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Drevník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riekupník dreva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 xml:space="preserve">Drvoštep 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Štiepal špalky na polená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 xml:space="preserve">Dverník 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Ohlasoval návštevy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 xml:space="preserve">Erteplár 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redávač zemiakov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 xml:space="preserve">Facír 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otulný lovec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 xml:space="preserve">Famulus 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k-SK"/>
              </w:rPr>
              <w:t>Posluha, pomocník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 xml:space="preserve">Fechtiar 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rofesionálny šermiar (fedrechtiar)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 xml:space="preserve">Flašniar 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Klampiar zhotovujúci nádoby z plechu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 xml:space="preserve">Fiakrista 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revážal náklad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Forman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Kočiš nákladného vozu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 xml:space="preserve">Funebrák 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racoval pri pohraboch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 xml:space="preserve">Fušer 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odomoví remeselník, ktorý sa pre nedostatočnú dovednosť nedostal do cechu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 xml:space="preserve">Guliar 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Kamenár zhotovujúci náboje do prakov, …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 xml:space="preserve">Handriar 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odomoví obchodník s obnoseným šatstvom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 xml:space="preserve">Hlásnik 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Strážný na veži (hláske)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 xml:space="preserve">Hlinár 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 xml:space="preserve">Kopáč 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 xml:space="preserve">Hlinomaz 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Murár stavajúci hlavne z hliny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 xml:space="preserve">Húžvar 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k-SK"/>
              </w:rPr>
              <w:t>Výrobca hrubých povrazov z mladých kmienkov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 xml:space="preserve">Horný 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Dozorca nad vinohradmi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 xml:space="preserve">Hrstník 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odomový obchodník s obilnimnami, soľou apod. predávajúci na hrste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 xml:space="preserve">Husák 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Obchodník s husami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 xml:space="preserve">Ihliar 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Zhotovoval ihly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 xml:space="preserve">Karbaník 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Hráč kariet (organizátor lotérií) - karban - osudie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Klietkar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k-SK"/>
              </w:rPr>
              <w:t>Výrobca klietok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 xml:space="preserve">Klukár 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Výrobca lukov a samostrielov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 xml:space="preserve">Kojná 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Žena kojaca za úplatu cudzie dieťa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 xml:space="preserve">Kokotár 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Obchodník s hydinou - špecialista na kohúty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 xml:space="preserve">Koliar 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Výrobca dreveného hospodárskeho náradia, hlavne kolies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 xml:space="preserve">Kolník 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k-SK"/>
              </w:rPr>
              <w:t>Vybavený skúsenosťami  a náradím na zarážanie kolov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 xml:space="preserve">Konfektár 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ekár zákuskov a bonbónov z medu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 xml:space="preserve">Korábnik 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Lúpal a opracovával kôru stromov pre ďlšich remeselníkov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 xml:space="preserve">Korbár 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(nápravník) vyrábal nápravy, podvozky a korby k vozom a saniam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 xml:space="preserve">Korbeliar 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k-SK"/>
              </w:rPr>
              <w:t>Podľa toho, či vyrábal korbele z cínu či dreva, patril k cechu bedniarov alebo cínarov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 xml:space="preserve">Korenárka 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Osoba vyrábajúca a predávajúca lieky a čarovné nápoje z bylín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 xml:space="preserve">Kostkár 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Kamenár osadzujúci dlažebné kamene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Košiar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ytliak loviaci ryby do koša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 xml:space="preserve">Kotviar 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Vyrábal kotvy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 xml:space="preserve">Krampiar 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 xml:space="preserve">Veštec 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 xml:space="preserve">Krosnár 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k-SK"/>
              </w:rPr>
              <w:t>Podomoví obchodník nosiaci tovar v krosne (naša, drevená skrynka) na chrbte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Krčmár (krčemník)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 xml:space="preserve">Krumpliar 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Zdobil drahocenný šat zlatom, perlami …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 xml:space="preserve">Krysiar 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Hubiteľ myší, …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 xml:space="preserve">Lapka 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 xml:space="preserve">Lúpežník 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 xml:space="preserve">Lazebník 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Majiteľ alebo prevádzkovateľ lázní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 xml:space="preserve">Litkupník 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Mestský úradník dozerajúci na dodržiavanie poctivého obchodu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 xml:space="preserve">Minciar 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Zhotovoval mince v mincovni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Nádeník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Sa najímal na jeden deň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 xml:space="preserve">Odrifúz 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Hanlivé označenie pre holiča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 xml:space="preserve">Krotiteľ 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 xml:space="preserve">Olejník 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Vyrábal olej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 xml:space="preserve">Ostružník 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re jazdcov zhotovoval ostruhy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 xml:space="preserve">Paknecht 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 xml:space="preserve">Lázeňský pomocník 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 xml:space="preserve">Pakostník 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Záškodník, sabotážnik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 xml:space="preserve">Páleník 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Výrobca kořalky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 xml:space="preserve">Pásiar 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Výrobca kovom zdobených opaskov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 xml:space="preserve">Peckár 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 xml:space="preserve">Strážca ovocného sadu 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 xml:space="preserve">Pedel 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 xml:space="preserve">Školník na univerzite 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 xml:space="preserve">Pergameník 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Máčal kože vo vápenatej vode, natieral ich kriedou, vyrovnával pemzou a tak zhotovoval pergamen maliarsky alebo písací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 xml:space="preserve">Perkár 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Odpratával hlušinu (perk) v doloch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 xml:space="preserve">Pikolík 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Čašnícky učeň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lavec (pltník)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Splavoval drevo po rieke zviazané do vorov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 xml:space="preserve">Podomok 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Domovský sluha (najčastejšie v hostincoch)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 xml:space="preserve">Podpažník 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Obľúbenec, páža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 xml:space="preserve">Podsedník 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Hospodár s neceľkým poľom (pod sedliakom)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 xml:space="preserve">Pohodný 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Odstraňpval choré a uhynuté zvieratá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 xml:space="preserve">Pohonok 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Vodil záprah při polných prácach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 xml:space="preserve">Pochop 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 xml:space="preserve">Policajt 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 xml:space="preserve">Ponocný 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 xml:space="preserve">Nočný strážca 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 xml:space="preserve">Postilión 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Kočiš poštovného voza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 xml:space="preserve">Profúz 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 xml:space="preserve">Vezeňský dozorca 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 xml:space="preserve">Pritĺkač 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Kováčšsky pomocník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 xml:space="preserve">Rúrnik 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Vŕtal drevené rúry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 xml:space="preserve">Rybníkar 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racoval na stavbe a opravách hrádzí, za vojny na opevnených stavbách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 xml:space="preserve">Rytknecht 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omocník v stajni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 xml:space="preserve">Sekerník 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Staval vodné stroje (jeho hlavným nástrojom bola sekera)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 xml:space="preserve">Slanár 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Dovozca soly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 xml:space="preserve">Stolník 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Obsluhoval hostí při stole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 xml:space="preserve">Šindliar 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Vyrábal šindle na pokrytie striech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 xml:space="preserve">Štrkár 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Kladivom roztĺkal kamene na štrk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 xml:space="preserve">Talafúz 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 xml:space="preserve">Vyzvedač 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 xml:space="preserve">Talník 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omocník na píle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 xml:space="preserve">Tenetár 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Vtáčnik chytajúci vtákov do ôk a sietí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 xml:space="preserve">Tufár 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Výrobca keramiky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 xml:space="preserve">Trabant 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Člen odobnej stráže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 xml:space="preserve">Uhliar 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álil drevené uhlie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 xml:space="preserve">Vachtár 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 xml:space="preserve">Strážnik 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 xml:space="preserve">Vrátny 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Vrchný plavec (vedúci vorového prámu)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 xml:space="preserve">Vrkočnica 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Redávala cesnak a cibuľu v pletencoch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 xml:space="preserve">Výtonník 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Vytínal poplatok za plavené drevo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 xml:space="preserve">Zákopník 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 xml:space="preserve">Kto koná opevňovacie práce 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 xml:space="preserve">Živáň 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Zbojník, lúpežník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1T12:11:00Z</dcterms:created>
  <dc:creator>Prince of Chaos</dc:creator>
  <dc:description/>
  <dc:language>en-US</dc:language>
  <cp:lastModifiedBy>Prince of Chaos</cp:lastModifiedBy>
  <dcterms:modified xsi:type="dcterms:W3CDTF">1998-12-22T07:55:00Z</dcterms:modified>
  <cp:revision>2</cp:revision>
  <dc:subject/>
  <dc:title>Futhorc - runová abeceda</dc:title>
</cp:coreProperties>
</file>