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60"/>
        <w:rPr>
          <w:lang w:val="sk-SK"/>
        </w:rPr>
      </w:pPr>
      <w:r>
        <w:rPr>
          <w:lang w:val="sk-SK"/>
        </w:rPr>
        <w:t>Súbojový systém</w:t>
      </w:r>
    </w:p>
    <w:p>
      <w:pPr>
        <w:pStyle w:val="Heading2"/>
        <w:rPr/>
      </w:pPr>
      <w:r>
        <w:rPr/>
        <w:t>Všeobecné pravidlá</w:t>
      </w:r>
    </w:p>
    <w:p>
      <w:pPr>
        <w:pStyle w:val="Normal"/>
        <w:jc w:val="both"/>
        <w:rPr/>
      </w:pPr>
      <w:r>
        <w:rPr>
          <w:b/>
          <w:lang w:val="sk-SK"/>
        </w:rPr>
        <w:t>Čas</w:t>
      </w:r>
      <w:r>
        <w:rPr>
          <w:lang w:val="sk-SK"/>
        </w:rPr>
        <w:t xml:space="preserve"> sa meria na kolá. Jedno kolo má 10 segmentov. Jeden segment trvá približne 1 sekundu. Jedna činnosť, alebo akcia trvá rôzny počet segmentov. Hráč oznámi </w:t>
      </w:r>
      <w:r>
        <w:rPr>
          <w:i/>
          <w:lang w:val="sk-SK"/>
        </w:rPr>
        <w:t>pred</w:t>
      </w:r>
      <w:r>
        <w:rPr>
          <w:lang w:val="sk-SK"/>
        </w:rPr>
        <w:t xml:space="preserve"> hodom na iniciatívu, čo zamýšľa konať.  Každá akcia pozostáva z hodu na iniciatívu, čo je hod 1k6. Tento hod spolu s časom uvedeným u konkrétnej činnosti udáva, koľko segmentov postava vykonáva danú činnosť. To značí čím viac hráč na iniciatívu hodí, tým dlhšie danú činnosť vykonáva.</w:t>
      </w:r>
    </w:p>
    <w:p>
      <w:pPr>
        <w:pStyle w:val="Heading3"/>
        <w:rPr>
          <w:lang w:val="sk-SK"/>
        </w:rPr>
      </w:pPr>
      <w:r>
        <w:rPr>
          <w:lang w:val="sk-SK"/>
        </w:rPr>
        <w:t>Príklad:</w:t>
      </w:r>
    </w:p>
    <w:p>
      <w:pPr>
        <w:pStyle w:val="Zkladntext2"/>
        <w:rPr/>
      </w:pPr>
      <w:r>
        <w:rPr/>
        <w:t>Hráč oznámi, že chce urobiť niaku vec, ktorej časová náročnosť je 4 segmenty. Hodí na iniciatívu 4 na 1k6. Celú činnosť sa mu podarí urobiť za 8 segmentov. Hneď po týchto ôsmych segmentoch, t.j. v 9. segmente toho istého kola, môže začať robiť už niečo ďalšie.</w:t>
      </w:r>
    </w:p>
    <w:p>
      <w:pPr>
        <w:pStyle w:val="Zkladntext2"/>
        <w:rPr/>
      </w:pPr>
      <w:r>
        <w:rPr/>
      </w:r>
    </w:p>
    <w:p>
      <w:pPr>
        <w:pStyle w:val="Normal"/>
        <w:jc w:val="both"/>
        <w:rPr/>
      </w:pPr>
      <w:r>
        <w:rPr>
          <w:lang w:val="sk-SK"/>
        </w:rPr>
        <w:t xml:space="preserve">Pri </w:t>
      </w:r>
      <w:r>
        <w:rPr>
          <w:b/>
          <w:lang w:val="sk-SK"/>
        </w:rPr>
        <w:t>prekvapení</w:t>
      </w:r>
      <w:r>
        <w:rPr>
          <w:lang w:val="sk-SK"/>
        </w:rPr>
        <w:t xml:space="preserve"> PJ určí, o koľko segmentov neskôr si prekvapená postava hádže na iniciatívu.</w:t>
      </w:r>
    </w:p>
    <w:p>
      <w:pPr>
        <w:pStyle w:val="Normal"/>
        <w:jc w:val="both"/>
        <w:rPr>
          <w:lang w:val="sk-SK"/>
        </w:rPr>
      </w:pPr>
      <w:r>
        <w:rPr>
          <w:lang w:val="sk-SK"/>
        </w:rPr>
        <w:t>V praxi to vyzerá asi tak, že každý si na kockatom papieri nakreslí obdĺžnik široký 10 štvorčekov a v ňom si vyznačuje, ako dlho mu čo trvá. PJ stále oznámi, aký je aktuálny čas. Ten, kto je časovo najbližšie, povie PJovi, čo robí. PJ samozrejme priebežne informuje hráčov, čo sa kedy deje, alebo čo postavy vnímajú z toho, čo sa deje a aké účinky mali konania hráčov.</w:t>
      </w:r>
    </w:p>
    <w:p>
      <w:pPr>
        <w:pStyle w:val="Normal"/>
        <w:jc w:val="both"/>
        <w:rPr>
          <w:lang w:val="sk-SK"/>
        </w:rPr>
      </w:pPr>
      <w:bookmarkStart w:id="0" w:name="_1009636627"/>
      <w:bookmarkStart w:id="1" w:name="_1004194526"/>
      <w:bookmarkStart w:id="2" w:name="_1004194483"/>
      <w:bookmarkStart w:id="3" w:name="_1004085230"/>
      <w:bookmarkStart w:id="4" w:name="_1004085167"/>
      <w:bookmarkStart w:id="5" w:name="_1004085078"/>
      <w:bookmarkEnd w:id="0"/>
      <w:bookmarkEnd w:id="1"/>
      <w:bookmarkEnd w:id="2"/>
      <w:bookmarkEnd w:id="3"/>
      <w:bookmarkEnd w:id="4"/>
      <w:bookmarkEnd w:id="5"/>
      <w:r>
        <w:rPr>
          <w:lang w:val="sk-SK"/>
        </w:rPr>
        <w:object w:dxaOrig="3192" w:dyaOrig="1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2pt;height:53.4pt" filled="f" o:ole="">
            <v:imagedata r:id="rId3" o:title=""/>
          </v:shape>
          <o:OLEObject Type="Embed" ProgID="Excel.Sheet.12" ShapeID="ole_rId2" DrawAspect="Content" ObjectID="_1466035085" r:id="rId2"/>
        </w:object>
      </w:r>
    </w:p>
    <w:p>
      <w:pPr>
        <w:pStyle w:val="Normal"/>
        <w:jc w:val="both"/>
        <w:rPr>
          <w:lang w:val="sk-SK"/>
        </w:rPr>
      </w:pPr>
      <w:r>
        <w:rPr>
          <w:lang w:val="sk-SK"/>
        </w:rPr>
      </w:r>
    </w:p>
    <w:p>
      <w:pPr>
        <w:pStyle w:val="Normal"/>
        <w:jc w:val="both"/>
        <w:rPr/>
      </w:pPr>
      <w:r>
        <w:rPr>
          <w:b/>
          <w:lang w:val="sk-SK"/>
        </w:rPr>
        <w:t>Silová náročnosť</w:t>
      </w:r>
      <w:r>
        <w:rPr>
          <w:lang w:val="sk-SK"/>
        </w:rPr>
        <w:t xml:space="preserve"> zbrane vyjadruje, akú minimálnu silu musí mať postava, aby bez problémov a postihu danú zbraň použila. Silová náročnosť uvedená v tabuľke je pre bojovníkov o 2 nižšia, pre hraničiarov o 1 nižšia.</w:t>
      </w:r>
    </w:p>
    <w:p>
      <w:pPr>
        <w:pStyle w:val="Normal"/>
        <w:jc w:val="both"/>
        <w:rPr>
          <w:lang w:val="sk-SK"/>
        </w:rPr>
      </w:pPr>
      <w:r>
        <w:rPr>
          <w:lang w:val="sk-SK"/>
        </w:rPr>
      </w:r>
    </w:p>
    <w:p>
      <w:pPr>
        <w:pStyle w:val="Normal"/>
        <w:jc w:val="both"/>
        <w:rPr/>
      </w:pPr>
      <w:r>
        <w:rPr>
          <w:lang w:val="sk-SK"/>
        </w:rPr>
        <w:t xml:space="preserve">Pri </w:t>
      </w:r>
      <w:r>
        <w:rPr>
          <w:b/>
          <w:lang w:val="sk-SK"/>
        </w:rPr>
        <w:t xml:space="preserve">viacnásobných útokoch </w:t>
      </w:r>
      <w:r>
        <w:rPr>
          <w:lang w:val="sk-SK"/>
        </w:rPr>
        <w:t>hlavne bojovníkov</w:t>
      </w:r>
      <w:r>
        <w:rPr>
          <w:b/>
          <w:lang w:val="sk-SK"/>
        </w:rPr>
        <w:t xml:space="preserve"> </w:t>
      </w:r>
      <w:r>
        <w:rPr>
          <w:lang w:val="sk-SK"/>
        </w:rPr>
        <w:t>sa pri 1,5-násobných útokoch hádže na INI 1k4 namiesto 1k6, časová náročnosť akcie sa skracuje na 2/3. Pri 2-násobných útokoch sa na INI hádže 1k3, časová náročnosť je polovičná. Pri 2,5-násobných útokoch sa na INI hádže 1k2, časová náročnosť je 2/5. Pri 3-násobných útokoch sa na INI hádže 1k3-1, časová náročnosť je 1/3.</w:t>
      </w:r>
    </w:p>
    <w:p>
      <w:pPr>
        <w:pStyle w:val="Normal"/>
        <w:jc w:val="both"/>
        <w:rPr>
          <w:lang w:val="sk-SK"/>
        </w:rPr>
      </w:pPr>
      <w:r>
        <w:rPr>
          <w:lang w:val="sk-SK"/>
        </w:rPr>
        <w:t>Bojovník sa učí bojovať s tým, čo má. Teda tieto skrátenia trvania činností sa vzťahujú aj na časy brnení a štítov.</w:t>
      </w:r>
    </w:p>
    <w:p>
      <w:pPr>
        <w:pStyle w:val="Heading3"/>
        <w:rPr>
          <w:lang w:val="sk-SK"/>
        </w:rPr>
      </w:pPr>
      <w:r>
        <w:rPr>
          <w:lang w:val="sk-SK"/>
        </w:rPr>
        <w:t>Príklad:</w:t>
      </w:r>
    </w:p>
    <w:p>
      <w:pPr>
        <w:pStyle w:val="Zkladntext2"/>
        <w:rPr/>
      </w:pPr>
      <w:r>
        <w:rPr/>
        <w:t>Volkinolaos má dvojnásobné útoky a používa dlhý luk a nanajvýš kožené brnenie. Čas dlhého luku je normálne 3/3. Pre Volkinolaa preto čas dlhého luku bude: polovica z 3 je 1,5, čo zaokrúhlime nahor na 2. Z toho vieme, že prvý čas (príprava na výstrel: nabitie,...) pre Volkinolaa bude 2. Týmto sme však Volkinolaa znevýhodnili o 0,5, čo mu späť odčítame z druhého času (výstrel): 3 delené 2 je opäť 1,5, čo mu znížime o oných 0,5, čo nám dáva dokopy presne 1. Výsledný čas pre dlhý meč používaný Volkinolaom s dvojnásobnými útokmi teda bude 2/1.</w:t>
      </w:r>
    </w:p>
    <w:p>
      <w:pPr>
        <w:pStyle w:val="Normal"/>
        <w:jc w:val="both"/>
        <w:rPr>
          <w:lang w:val="sk-SK"/>
        </w:rPr>
      </w:pPr>
      <w:r>
        <w:rPr>
          <w:lang w:val="sk-SK"/>
        </w:rPr>
      </w:r>
    </w:p>
    <w:p>
      <w:pPr>
        <w:pStyle w:val="Normal"/>
        <w:jc w:val="both"/>
        <w:rPr/>
      </w:pPr>
      <w:r>
        <w:rPr>
          <w:b/>
          <w:lang w:val="sk-SK"/>
        </w:rPr>
        <w:t>Sila</w:t>
      </w:r>
      <w:r>
        <w:rPr>
          <w:lang w:val="sk-SK"/>
        </w:rPr>
        <w:t xml:space="preserve"> </w:t>
      </w:r>
      <w:r>
        <w:rPr>
          <w:b/>
          <w:lang w:val="sk-SK"/>
        </w:rPr>
        <w:t xml:space="preserve">zbrane </w:t>
      </w:r>
      <w:r>
        <w:rPr>
          <w:lang w:val="sk-SK"/>
        </w:rPr>
        <w:t xml:space="preserve">je charakterizovaná jej útočnými číslami: </w:t>
      </w:r>
      <w:r>
        <w:rPr>
          <w:i/>
          <w:lang w:val="sk-SK"/>
        </w:rPr>
        <w:t>Zásah</w:t>
      </w:r>
      <w:r>
        <w:rPr>
          <w:lang w:val="sk-SK"/>
        </w:rPr>
        <w:t xml:space="preserve"> (hit)/ </w:t>
      </w:r>
      <w:r>
        <w:rPr>
          <w:i/>
          <w:lang w:val="sk-SK"/>
        </w:rPr>
        <w:t>damage</w:t>
      </w:r>
      <w:r>
        <w:rPr>
          <w:lang w:val="sk-SK"/>
        </w:rPr>
        <w:t xml:space="preserve"> / </w:t>
      </w:r>
      <w:r>
        <w:rPr>
          <w:i/>
          <w:lang w:val="sk-SK"/>
        </w:rPr>
        <w:t>ďalší damage</w:t>
      </w:r>
      <w:r>
        <w:rPr>
          <w:lang w:val="sk-SK"/>
        </w:rPr>
        <w:t xml:space="preserve">. Keď nastane zásah zbraňou, tak </w:t>
      </w:r>
      <w:r>
        <w:rPr>
          <w:i/>
          <w:lang w:val="sk-SK"/>
        </w:rPr>
        <w:t>damage</w:t>
      </w:r>
      <w:r>
        <w:rPr>
          <w:lang w:val="sk-SK"/>
        </w:rPr>
        <w:t xml:space="preserve"> zmenšený o krytie hlavne brnením a štítom udáva, za koľko životov (hit points), bola postava zranená. Keď bola zranená aspoň za jeden život, je zranená aj za </w:t>
      </w:r>
      <w:r>
        <w:rPr>
          <w:i/>
          <w:lang w:val="sk-SK"/>
        </w:rPr>
        <w:t>ďalší damage</w:t>
      </w:r>
      <w:r>
        <w:rPr>
          <w:lang w:val="sk-SK"/>
        </w:rPr>
        <w:t>.</w:t>
      </w:r>
    </w:p>
    <w:p>
      <w:pPr>
        <w:pStyle w:val="Normal"/>
        <w:jc w:val="both"/>
        <w:rPr>
          <w:lang w:val="sk-SK"/>
        </w:rPr>
      </w:pPr>
      <w:r>
        <w:rPr>
          <w:lang w:val="sk-SK"/>
        </w:rPr>
        <w:t>Na hit sa hádže 1k6. Keď padne 6, hádže sa ešte raz. Na damage sa hádže len koľko je uvedené.</w:t>
      </w:r>
    </w:p>
    <w:p>
      <w:pPr>
        <w:pStyle w:val="Normal"/>
        <w:jc w:val="both"/>
        <w:rPr/>
      </w:pPr>
      <w:r>
        <w:rPr>
          <w:lang w:val="sk-SK"/>
        </w:rPr>
        <w:t xml:space="preserve">Ak hit (aj s hodom kockou) prekročí OČ (aj s hodom kockou) o </w:t>
      </w:r>
      <w:r>
        <w:rPr>
          <w:b/>
          <w:lang w:val="sk-SK"/>
        </w:rPr>
        <w:t>8</w:t>
      </w:r>
      <w:r>
        <w:rPr>
          <w:lang w:val="sk-SK"/>
        </w:rPr>
        <w:t>, jedná sa o lepší zásah a celý DMG sa priráta ešte raz (+0/ *2/ *2; a ešte raz, ak o 16...).</w:t>
      </w:r>
    </w:p>
    <w:p>
      <w:pPr>
        <w:pStyle w:val="Normal"/>
        <w:jc w:val="both"/>
        <w:rPr/>
      </w:pPr>
      <w:r>
        <w:rPr>
          <w:b/>
          <w:lang w:val="sk-SK"/>
        </w:rPr>
        <w:t>Rodová zbraň</w:t>
      </w:r>
      <w:r>
        <w:rPr>
          <w:lang w:val="sk-SK"/>
        </w:rPr>
        <w:t xml:space="preserve"> má bonus +1/0/0.</w:t>
      </w:r>
    </w:p>
    <w:p>
      <w:pPr>
        <w:pStyle w:val="Normal"/>
        <w:jc w:val="both"/>
        <w:rPr>
          <w:lang w:val="sk-SK"/>
        </w:rPr>
      </w:pPr>
      <w:r>
        <w:rPr>
          <w:lang w:val="sk-SK"/>
        </w:rPr>
      </w:r>
    </w:p>
    <w:p>
      <w:pPr>
        <w:pStyle w:val="Normal"/>
        <w:jc w:val="both"/>
        <w:rPr/>
      </w:pPr>
      <w:r>
        <w:rPr>
          <w:b/>
          <w:lang w:val="sk-SK"/>
        </w:rPr>
        <w:t>Umenie boja</w:t>
      </w:r>
      <w:r>
        <w:rPr>
          <w:lang w:val="sk-SK"/>
        </w:rPr>
        <w:t xml:space="preserve"> je tá časť útočného čísla na hit, ktorá pozostáva najmä z presnosti, výcviku v zbrani a bonusu za rodovú zbraň.</w:t>
      </w:r>
    </w:p>
    <w:p>
      <w:pPr>
        <w:pStyle w:val="Normal"/>
        <w:jc w:val="both"/>
        <w:rPr>
          <w:lang w:val="sk-SK"/>
        </w:rPr>
      </w:pPr>
      <w:r>
        <w:rPr>
          <w:lang w:val="sk-SK"/>
        </w:rPr>
      </w:r>
    </w:p>
    <w:p>
      <w:pPr>
        <w:pStyle w:val="Normal"/>
        <w:jc w:val="both"/>
        <w:rPr/>
      </w:pPr>
      <w:r>
        <w:rPr>
          <w:b/>
          <w:lang w:val="sk-SK"/>
        </w:rPr>
        <w:t>Kryt zbraňou</w:t>
      </w:r>
      <w:r>
        <w:rPr>
          <w:lang w:val="sk-SK"/>
        </w:rPr>
        <w:t xml:space="preserve"> znamená jednak to, ako dobre sa dá so zbraňou vykryť už prebiehajúci úder, ale aj to, ako ťažšie je priblížiť sa a zasiahnuť súpera, ak ma takou zbraňou ohrozuje.</w:t>
      </w:r>
    </w:p>
    <w:p>
      <w:pPr>
        <w:pStyle w:val="Heading2"/>
        <w:rPr/>
      </w:pPr>
      <w:r>
        <w:rPr/>
        <w:t>Zbrane boja tvárou v tvár</w:t>
      </w:r>
    </w:p>
    <w:p>
      <w:pPr>
        <w:pStyle w:val="Heading3"/>
        <w:rPr>
          <w:lang w:val="sk-SK"/>
        </w:rPr>
      </w:pPr>
      <w:r>
        <w:rPr>
          <w:lang w:val="sk-SK"/>
        </w:rPr>
        <w:t>Čas</w:t>
      </w:r>
    </w:p>
    <w:p>
      <w:pPr>
        <w:pStyle w:val="TextBody"/>
        <w:rPr>
          <w:lang w:val="sk-SK"/>
        </w:rPr>
      </w:pPr>
      <w:r>
        <w:rPr>
          <w:lang w:val="sk-SK"/>
        </w:rPr>
        <w:t>Čas uvedený pred lomítkom je časom do zásahu (hit) zbraňou. Keď postava trafí zbraňou súpera, tak presne po tejto dobe nastáva zásah zbraňou. Čas za lomítkom (release – stiahnutie sa) udáva, za koľko segmentov je postava schopná začať vykonávať ďalšiu činnosť. Pri súboji zbraňami pre boj tvárou v tvár sa predpokladá, že tento čas postava potrebuje, aby sa stiahla z útočnej pózy do štandardnej a bola pripravená vykonávať ďalšiu činnosť. Preto tento čas je najvyšší napr. u kyjakov.</w:t>
      </w:r>
    </w:p>
    <w:p>
      <w:pPr>
        <w:pStyle w:val="Heading3"/>
        <w:rPr>
          <w:lang w:val="sk-SK"/>
        </w:rPr>
      </w:pPr>
      <w:r>
        <w:rPr>
          <w:lang w:val="sk-SK"/>
        </w:rPr>
        <w:t>Útok pri súboji tvárou v tvár</w:t>
      </w:r>
    </w:p>
    <w:p>
      <w:pPr>
        <w:pStyle w:val="Normal"/>
        <w:jc w:val="both"/>
        <w:rPr>
          <w:lang w:val="sk-SK"/>
        </w:rPr>
      </w:pPr>
      <w:r>
        <w:rPr>
          <w:lang w:val="sk-SK"/>
        </w:rPr>
        <w:t>Keď nie je uvedené inak, pre zbrane pre boj z blízka sa sila upravuje o +SIL (do hit)/ +SIL (do DMG)/+0. Do silovej náročnosti zbrane 12 vrátane, si postava môže vlastnosti započítavať aj takto: ½SIL+½OBR (do hit)/ +SIL (do DMG)/+0. ?? Do Sil n 4 takto aj do DMG.</w:t>
      </w:r>
    </w:p>
    <w:p>
      <w:pPr>
        <w:pStyle w:val="TextBody"/>
        <w:rPr>
          <w:lang w:val="sk-SK"/>
        </w:rPr>
      </w:pPr>
      <w:r>
        <w:rPr>
          <w:lang w:val="sk-SK"/>
        </w:rPr>
        <w:t>PJ môže rozhodnúť, že pri niektorých tupých zbraniach, pri danom DMG nad 20-40, bude obeť hádzať na SIL či ju úder odhodí, možno až na zem, takže bude musieť vstávať.</w:t>
      </w:r>
    </w:p>
    <w:p>
      <w:pPr>
        <w:pStyle w:val="Heading4"/>
        <w:rPr/>
      </w:pPr>
      <w:r>
        <w:rPr/>
        <w:t>Umenia boja protivníkov</w:t>
      </w:r>
    </w:p>
    <w:p>
      <w:pPr>
        <w:pStyle w:val="TextBody"/>
        <w:rPr>
          <w:u w:val="single"/>
          <w:lang w:val="sk-SK"/>
        </w:rPr>
      </w:pPr>
      <w:r>
        <w:rPr>
          <w:lang w:val="sk-SK"/>
        </w:rPr>
        <w:t>Pri súboji tvárou v tvár sa stretáva umenie boja priamo s umením boja súpera. Je zrejmé, že možnosť zasiahnuť súpera bude v prvom rade konfrontovaná práve so súperovým umením boja a rozhodujúci bude len rozdiel ich bojového umenia. Preto súper s vyšším umením boja si zníži umenie boja o súperovo umenie boja a súper s nižším umením boja si ho nezapočíta vôbec.</w:t>
      </w:r>
    </w:p>
    <w:p>
      <w:pPr>
        <w:pStyle w:val="Heading3"/>
        <w:rPr>
          <w:lang w:val="sk-SK"/>
        </w:rPr>
      </w:pPr>
      <w:r>
        <w:rPr>
          <w:lang w:val="sk-SK"/>
        </w:rPr>
        <w:t>Obrana pri súboji tvárou v tvár</w:t>
      </w:r>
    </w:p>
    <w:p>
      <w:pPr>
        <w:pStyle w:val="TextBody"/>
        <w:rPr>
          <w:lang w:val="sk-SK"/>
        </w:rPr>
      </w:pPr>
      <w:r>
        <w:rPr>
          <w:lang w:val="sk-SK"/>
        </w:rPr>
        <w:t>Obranné číslo dostaneme ako súčet hlavne OBR, umenia obrany, kvality zbroje.</w:t>
      </w:r>
    </w:p>
    <w:p>
      <w:pPr>
        <w:pStyle w:val="Heading4"/>
        <w:rPr/>
      </w:pPr>
      <w:r>
        <w:rPr/>
        <w:t>Viacerí útočníci</w:t>
      </w:r>
    </w:p>
    <w:p>
      <w:pPr>
        <w:pStyle w:val="TextBody"/>
        <w:rPr>
          <w:lang w:val="sk-SK"/>
        </w:rPr>
      </w:pPr>
      <w:r>
        <w:rPr>
          <w:lang w:val="sk-SK"/>
        </w:rPr>
        <w:t>Umenie obrany dokáže postava v rámci jedného svojho útoku použiť len proti jednému z útočníkov. Môže však svoje umenie obrany ľubovoľne rozložiť medzi svojich útočníkov. Ak sa vzdá svojho útoku, môže umenie obrany v rámci trvania útoku použiť ešte proti jednému ďalšiemu útočníkovi. Na tento účel môže prerušiť aj svoj už prebiehajúci útok.</w:t>
      </w:r>
    </w:p>
    <w:p>
      <w:pPr>
        <w:pStyle w:val="Heading3"/>
        <w:rPr>
          <w:lang w:val="sk-SK"/>
        </w:rPr>
      </w:pPr>
      <w:r>
        <w:rPr>
          <w:lang w:val="sk-SK"/>
        </w:rPr>
        <w:t>Silová náročnosť</w:t>
      </w:r>
    </w:p>
    <w:p>
      <w:pPr>
        <w:pStyle w:val="Normal"/>
        <w:jc w:val="both"/>
        <w:rPr>
          <w:lang w:val="sk-SK"/>
        </w:rPr>
      </w:pPr>
      <w:r>
        <w:rPr>
          <w:lang w:val="sk-SK"/>
        </w:rPr>
        <w:t>Ak zbraň použije postava so silou nižšou ako je uvedená v silovej náročnosti, tak ak nie je uvedené inak, za každý chýbajúci stupeň sily bude mať postih na čas +2/+1,  na hit -1, dmg -1.</w:t>
      </w:r>
    </w:p>
    <w:p>
      <w:pPr>
        <w:pStyle w:val="Normal"/>
        <w:jc w:val="both"/>
        <w:rPr>
          <w:lang w:val="sk-SK"/>
        </w:rPr>
      </w:pPr>
      <w:r>
        <w:rPr>
          <w:lang w:val="sk-SK"/>
        </w:rPr>
      </w:r>
    </w:p>
    <w:p>
      <w:pPr>
        <w:pStyle w:val="TextBody"/>
        <w:rPr/>
      </w:pPr>
      <w:r>
        <w:rPr>
          <w:lang w:val="sk-SK"/>
        </w:rPr>
        <w:t>Ťažšie druhy zbroje spomaľujú činnosti, ktoré postava vykonáva. Preto každá postava, ktorá má na sebe zbroj, si k trvaniu každej činnosti musí prirátať ešte čas, uvedený v tabuľke zbroje. Tento čas zvyšuje čas činnosti uve</w:t>
      </w:r>
      <w:r>
        <w:rPr/>
        <w:t>dený pred lomítkom.</w:t>
      </w:r>
    </w:p>
    <w:tbl>
      <w:tblPr>
        <w:tblW w:w="4276" w:type="dxa"/>
        <w:jc w:val="left"/>
        <w:tblInd w:w="-75" w:type="dxa"/>
        <w:tblLayout w:type="fixed"/>
        <w:tblCellMar>
          <w:top w:w="0" w:type="dxa"/>
          <w:left w:w="70" w:type="dxa"/>
          <w:bottom w:w="0" w:type="dxa"/>
          <w:right w:w="70" w:type="dxa"/>
        </w:tblCellMar>
      </w:tblPr>
      <w:tblGrid>
        <w:gridCol w:w="2348"/>
        <w:gridCol w:w="1299"/>
        <w:gridCol w:w="629"/>
      </w:tblGrid>
      <w:tr>
        <w:trPr/>
        <w:tc>
          <w:tcPr>
            <w:tcW w:w="2348" w:type="dxa"/>
            <w:tcBorders>
              <w:top w:val="single" w:sz="4" w:space="0" w:color="000000"/>
              <w:left w:val="single" w:sz="4" w:space="0" w:color="000000"/>
              <w:bottom w:val="single" w:sz="4" w:space="0" w:color="000000"/>
              <w:right w:val="single" w:sz="4" w:space="0" w:color="000000"/>
            </w:tcBorders>
          </w:tcPr>
          <w:p>
            <w:pPr>
              <w:pStyle w:val="Heading4"/>
              <w:rPr/>
            </w:pPr>
            <w:r>
              <w:rPr/>
              <w:t>Brnenia a štíty</w:t>
            </w:r>
          </w:p>
        </w:tc>
        <w:tc>
          <w:tcPr>
            <w:tcW w:w="1299" w:type="dxa"/>
            <w:tcBorders>
              <w:top w:val="single" w:sz="4" w:space="0" w:color="000000"/>
              <w:left w:val="single" w:sz="4" w:space="0" w:color="000000"/>
              <w:bottom w:val="single" w:sz="4" w:space="0" w:color="000000"/>
              <w:right w:val="single" w:sz="4" w:space="0" w:color="000000"/>
            </w:tcBorders>
          </w:tcPr>
          <w:p>
            <w:pPr>
              <w:pStyle w:val="Heading5"/>
              <w:rPr>
                <w:lang w:val="sk-SK"/>
              </w:rPr>
            </w:pPr>
            <w:r>
              <w:rPr>
                <w:lang w:val="sk-SK"/>
              </w:rPr>
              <w:t>Vplyv na OČ</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lang w:val="sk-SK"/>
              </w:rPr>
            </w:pPr>
            <w:r>
              <w:rPr>
                <w:b/>
                <w:lang w:val="sk-SK"/>
              </w:rPr>
              <w:t>Ča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Ľahké: </w:t>
              <w:tab/>
              <w:t>Žiadne</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0/0/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ab/>
              <w:t>Vycpávané</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ab/>
              <w:t>Kožené</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ab/>
              <w:t>Šupinovo-kožené</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Stredné:</w:t>
              <w:tab/>
              <w:t>Šupinové</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2/+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ab/>
              <w:t>Krúžkové</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2/+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Ťažké:</w:t>
              <w:tab/>
              <w:t>Plátové</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3/+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ab/>
              <w:t>Rytierske</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3/+1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Štít</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lang w:val="sk-SK"/>
              </w:rPr>
              <w:t>Veľký štít</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2/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w:t>
            </w:r>
          </w:p>
        </w:tc>
      </w:tr>
    </w:tbl>
    <w:p>
      <w:pPr>
        <w:pStyle w:val="Normal"/>
        <w:rPr>
          <w:lang w:val="sk-SK"/>
        </w:rPr>
      </w:pPr>
      <w:r>
        <w:rPr>
          <w:lang w:val="sk-SK"/>
        </w:rPr>
      </w:r>
    </w:p>
    <w:p>
      <w:pPr>
        <w:pStyle w:val="Normal"/>
        <w:rPr/>
      </w:pPr>
      <w:r>
        <w:rPr/>
        <w:t>Čas je uvedený ako hit/release.</w:t>
      </w:r>
    </w:p>
    <w:tbl>
      <w:tblPr>
        <w:tblW w:w="4748" w:type="dxa"/>
        <w:jc w:val="left"/>
        <w:tblInd w:w="-75" w:type="dxa"/>
        <w:tblLayout w:type="fixed"/>
        <w:tblCellMar>
          <w:top w:w="0" w:type="dxa"/>
          <w:left w:w="70" w:type="dxa"/>
          <w:bottom w:w="0" w:type="dxa"/>
          <w:right w:w="70" w:type="dxa"/>
        </w:tblCellMar>
      </w:tblPr>
      <w:tblGrid>
        <w:gridCol w:w="1488"/>
        <w:gridCol w:w="992"/>
        <w:gridCol w:w="585"/>
        <w:gridCol w:w="629"/>
        <w:gridCol w:w="1054"/>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Názov zbra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sk-SK"/>
              </w:rPr>
            </w:pPr>
            <w:r>
              <w:rPr>
                <w:b/>
                <w:lang w:val="sk-SK"/>
              </w:rPr>
              <w:t>ÚČ: hit/dmg</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lang w:val="sk-SK"/>
              </w:rPr>
            </w:pPr>
            <w:r>
              <w:rPr>
                <w:b/>
                <w:lang w:val="sk-SK"/>
              </w:rPr>
              <w:t>Kry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lang w:val="sk-SK"/>
              </w:rPr>
            </w:pPr>
            <w:r>
              <w:rPr>
                <w:b/>
                <w:lang w:val="sk-SK"/>
              </w:rPr>
              <w:t>Čas:</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lang w:val="sk-SK"/>
              </w:rPr>
            </w:pPr>
            <w:r>
              <w:rPr>
                <w:b/>
                <w:lang w:val="sk-SK"/>
              </w:rPr>
              <w:t>Silová náročnosť</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sk-SK"/>
              </w:rPr>
            </w:pPr>
            <w:r>
              <w:rPr>
                <w:lang w:val="sk-SK"/>
              </w:rPr>
              <w:t>??Päsť</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ýk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2/1k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lhá dýk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3/1k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Stile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4/1k3/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esá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3/1k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2/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ače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5/1k3/1k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2/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Krátky me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k-SK"/>
              </w:rPr>
              <w:t>4/1k6+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2/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Šabľ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4/1k6/1k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3/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Široký me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5/1k6+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4/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alaš</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5/1k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4/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Bastar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6/2k6+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4/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lhý me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7/2k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4/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Rytiersky me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7/2k6/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5/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Obojručný me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5/3k6+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6/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Kat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6/1k6/2k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4/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Kyja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3/1k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5/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eľký kyja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3/3k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6/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ali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4/1k3/1k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3/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ruidská pali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5/1k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3/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Řemdih / bijá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4/2k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4/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Sekera (stredná)</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4/1k6+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3/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Sekera bojová</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4/2k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5/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Sekera dvojhlavá</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4/3k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5/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Halapartň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5/2k6/1k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k-SK"/>
              </w:rPr>
              <w:t>2/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ik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7/2k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2/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Chodecký me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5/1k6/1k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4/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esák a dýk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3/1k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2/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Krátky meč a dýk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4/1k6+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2/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ve šab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4/2k6/1k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3/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2</w:t>
            </w:r>
          </w:p>
        </w:tc>
      </w:tr>
    </w:tbl>
    <w:p>
      <w:pPr>
        <w:pStyle w:val="Heading3"/>
        <w:rPr>
          <w:lang w:val="sk-SK"/>
        </w:rPr>
      </w:pPr>
      <w:r>
        <w:rPr>
          <w:lang w:val="sk-SK"/>
        </w:rPr>
        <w:t>Príklad:</w:t>
      </w:r>
    </w:p>
    <w:p>
      <w:pPr>
        <w:pStyle w:val="TextBody"/>
        <w:rPr>
          <w:i/>
          <w:i/>
          <w:lang w:val="sk-SK"/>
        </w:rPr>
      </w:pPr>
      <w:r>
        <w:rPr>
          <w:i/>
          <w:lang w:val="sk-SK"/>
        </w:rPr>
        <w:t>Na Volkinolaa zaútočia traja lapkovia: Arepale, Setrano a Trepinfind.</w:t>
      </w:r>
    </w:p>
    <w:p>
      <w:pPr>
        <w:pStyle w:val="TextBody"/>
        <w:rPr/>
      </w:pPr>
      <w:r>
        <w:rPr>
          <w:i/>
          <w:u w:val="single"/>
          <w:lang w:val="sk-SK"/>
        </w:rPr>
        <w:t>Volkinolaos</w:t>
      </w:r>
      <w:r>
        <w:rPr>
          <w:i/>
          <w:lang w:val="sk-SK"/>
        </w:rPr>
        <w:t xml:space="preserve"> bude používať svoj chodecký meč. Na sebe má kožené brnenie. Jeho ÚČ bude (meč 5/1k6/1k6, SIL +2, výcviky +2) 7/1k6+2/1k6, z čoho umenie boja tvorí 2. Čas 4/3 (pri dvojnásobnom útoku 2/2). Jeho OČ bude (meč +4, kožené brnenie –1/+3, hbitost +1, OBR+3) 7/3, z čoho umenie obrany je 1.</w:t>
      </w:r>
    </w:p>
    <w:p>
      <w:pPr>
        <w:pStyle w:val="TextBody"/>
        <w:rPr/>
      </w:pPr>
      <w:r>
        <w:rPr>
          <w:i/>
          <w:u w:val="single"/>
          <w:lang w:val="sk-SK"/>
        </w:rPr>
        <w:t>Arepale</w:t>
      </w:r>
      <w:r>
        <w:rPr>
          <w:i/>
          <w:lang w:val="sk-SK"/>
        </w:rPr>
        <w:t xml:space="preserve"> drží v ruke mačetu, s ktorou má ÚČ (mačeta 5/1k3/1k3, SIL+1) 7/1k3+1/1k3, za čas 2/2. OČ má (mačeta +2, OBR +1) 3. </w:t>
      </w:r>
    </w:p>
    <w:p>
      <w:pPr>
        <w:pStyle w:val="TextBody"/>
        <w:rPr/>
      </w:pPr>
      <w:r>
        <w:rPr>
          <w:i/>
          <w:u w:val="single"/>
          <w:lang w:val="sk-SK"/>
        </w:rPr>
        <w:t>Setrano</w:t>
      </w:r>
      <w:r>
        <w:rPr>
          <w:i/>
          <w:lang w:val="sk-SK"/>
        </w:rPr>
        <w:t xml:space="preserve"> používa dve šable, s ktorými bude mať ÚČ (SIL +1, dve šable 4/2k6/1k6, výcvik +2) 7/2k6+1/1k6, z čoho umenie boja tvorí 2; za čas 3/3. Jeho OČ bude (OBR +2, dve šable +5) 7.</w:t>
      </w:r>
    </w:p>
    <w:p>
      <w:pPr>
        <w:pStyle w:val="TextBody"/>
        <w:rPr/>
      </w:pPr>
      <w:r>
        <w:rPr>
          <w:i/>
          <w:u w:val="single"/>
          <w:lang w:val="sk-SK"/>
        </w:rPr>
        <w:t>Trepinfind</w:t>
      </w:r>
      <w:r>
        <w:rPr>
          <w:i/>
          <w:lang w:val="sk-SK"/>
        </w:rPr>
        <w:t xml:space="preserve"> používa kušu, s ktorou má ÚČ (ľahká kuša 3/1k6/2, OBR +2) 5/1k6/2 za čas 5/2. Neskôr použije dýku (SIL +0: ½SIL+½OBR=+1, 2/1k3) 3/1k3, za čas 1/2. Vtedy jeho OČ bude (OBR +2, kryt dýkou +1) 3.</w:t>
      </w:r>
    </w:p>
    <w:p>
      <w:pPr>
        <w:pStyle w:val="TextBody"/>
        <w:rPr/>
      </w:pPr>
      <w:r>
        <w:rPr>
          <w:i/>
          <w:u w:val="single"/>
          <w:lang w:val="sk-SK"/>
        </w:rPr>
        <w:t>Priebeh</w:t>
      </w:r>
      <w:r>
        <w:rPr>
          <w:i/>
          <w:lang w:val="sk-SK"/>
        </w:rPr>
        <w:t>:</w:t>
      </w:r>
    </w:p>
    <w:p>
      <w:pPr>
        <w:pStyle w:val="TextBody"/>
        <w:rPr>
          <w:i/>
          <w:i/>
          <w:lang w:val="sk-SK"/>
        </w:rPr>
      </w:pPr>
      <w:r>
        <w:rPr>
          <w:i/>
          <w:lang w:val="sk-SK"/>
        </w:rPr>
        <w:t>Volkinolaa varuje jeho pes, takže okamžite vytasí meč. Z kríka vľavo sa vyrúti Setrano s dvoma šabľami v rukách a spoza stromov vpravo sa vyrútia Arepale s Trepinfindom, ktorý na Volkinolaa mieri kušou. Po krátkom rozhovore sa strháva boj. Volkinolaos sa sústredí predovšetkým na odrazenie šípky z kuše, lebo nevie, či nie je napustená paralyzujúcim jedom. To ho bude stáť jeden útok. Každý si hádže na iniciatívu. Volkinolaovi padá 4, Setranovi 1, Arepalemu 3 a Trepinfindovi 3. Najprv na neho zaútočí Setrano v 4 segmente. Na útok mu padá 10, čo je dokopy 17/2k6+1/1k6. Volkinolaovi padá na obranu 4 a používa svoje umenie obrany (použiť ho opäť až do konca 11 segmentu nebude môcť), dokopy má teda 11/3. 17-11=6, jedná sa o normálny zásah, damage je teda 2k6+1/1k6. Padne 5, čo je dokopy 6/1k6. Volkinolaa kryje jeho brnenie: 6-3=3. Je zranený, teda sa hádže aj 1k6, na čo padá 4. Dokopy je zranený za 7 životov. V piatom segmente na neho zároveň vystrelí Trepinfind (kušu už mal dopredu nabitú) a zaútočí zblízka Arepale. Trepinfindovu šípku na počudovanie všetkých odrazí. Arepalovi na útok padne 2, dokopy 9/1k3+1/1k3. Volkinolaovi padá na obranu 7, s jeho OČ (6/3) je to dokopy (bez umenia obrany, tú už v rámci tohto svojho útoku už raz použil) 13/3. Takže sa vyhýba jeho útoku. Všetkých dosť zarazil Volkinolaov kúsok s odrazením šípky, čo ich na chvíľu zarazí, PJ rozhodne (keďže sa jedná o dobrého PJ), že na 2 segmenty budú „mimo“. Najskôr opäť koná Trepinfind, a to v 7 segmente. Odhadzuje kušu (2seg.). Potom naraz si hádžu na INI Arepale a Setrano, lebo sa chystajú útočiť: padá im 3 a 5. Trepinfind prezbrojuje 3 segmenty. Volkinolaos videl, že Trepinfind odhodil kušu, preto bude mečom ďalej už bojovať. Použije dvojnásobný útok. Hádže na iniciatívu 1k3, padá mu 3. Priskakuje Trepinfind a hádže na iniciatívu: 3. Najskôr zaútočí Arepale: v 4 segmente. Hádže na útok 9, čo spolu s jeho ÚČ bude 16/1k3+1/1k3. Volkinolaos hádže na obranu 4, čo je dokopy s jeho OČ bez umenia obrany (tak sa rozhodol pred útokom) 10/3. 16-10=9, teda jednonásobný damage. Padá 2, dokopy 3/1k3. 3-(jeho brnenie) 3=0, teda nie je zranený. Ďalší damage sa nekoná. Potom spolu útočia Volkinolaos aj Trepinfind v 6 segmente. Je jedno, koho nahodíme skôr, tak či tak sa prejavia obe útoky. Tak napríklad útočí na Arepaleho Volkinolaos: na útok hádže 5, dokopy 13/1k6+2/1k6. Arepale si hádže na obranu 4, dokopy 7. Na damage padá 3 a 5. Zásah za 10 životov. Toto Arepale neprežil. Zároveň útočí Trepinfind: padá mu na útok 1, dokopy 4/1k3. Volkinolaos hádže na obranu 1, dokopy 7/3 (opäť nepoužíva umenie obrany, to si necháva na Setrana s dvoma šabľami), teda útoku sa uhol. V siedmom segmente útočí Setrano: padá mu 3, dokopy 10/2k6+1/1k6. Volkinolaos hádže na obranu 2, dokopy (konečne aj s umením obrany) 9/3. Zásah. Damage 5 – brnenie 3 = 2 životy plus ďalší damage 1 dokopy zraňujú Volkinolaa za 3 životy. Volkinolaos aj Trepinfind hádžu na iniciatívu: obom padá 2. Trepinfind opäť útočí v 1 segmente: hádže 7, dokopy 10/1k3. Volkinolaovi padá 8, dokopy 14/3. Nie je zasiahnutý. Setrano hádže na iniciatívu 5. V druhom segmente útočí Volkinolaos, padá mu 4, dokopy 11/1k6+2/1k6. Trepinfindovi padá na obranu 9, dokopy 12. Nie je zasiahnutý. Volkinolaos už viac nepoužíva svoj viacnásobný útok. Volkinolaos aj Trepinfind hádžu na iniciatívu: obom 2. Trepinfind opäť útočí v 6 segmente. Nezasahuje. V ôsmom segmente (3 kola) útočí Setrano: padá mu 11, dokopy 18/2k6+1/1k6. Volkinolaovi padá na obranu 5, dokopy 12/3. Volkinolaos je opäť zranený za 8 životov. 3kolo/ 10segment: Volkinolaos útočí na Trepinfinda: hádže 11, dokopy 18/1k6+2/1k6. Trepinfindovi padá 4, dokopy 7. 18-7=11, čo značí lepší zásah – dvojnásobný damage. Je zranený za 19 životov a je na mieste mŕtvy. Setrano začína byť nervózny, kričí niečo smerom za Volkinolaa. Volkinolaos v tom rozpozná lesť a nevenuje tomu ďalšiu pozornosť. O to viac sa sústredí na súboj s posledným z trojice. Skôr zaútočí Setrano: padá mu 11. Navzájom na seba útočia súperovia, ktorý majú umenie boja: obaja 2. Ani jeden si teda umenie boja do útoku nebude započítavať. 11+ 5/2k6+1/1k6= 16/2k6+1/1k6. Volkinolaos na obranu hádže 3, dokopy 10/3. Je zranený za 8 životov. Volkinolaos útočí v 10 segmente: padá mu 11+5(bez UB)=16. Setrano na obranu 5, +7=12. Zásah. Setrano zranený za 10 životov. Vec pre neho prestáva byť sranda a opäť volá na miesto za Volkinolaa. Ten mu už z očí vyčítava náznak neistoty, až strachu. Samozrejme, že sa pokúša o lesť, veď vôbec to sním nevyzerá dobre. „Len sa neodvrátiť, to by bolo osudné!“, pomyslí si Volkinolaos. Setrano útočí v 6 segmente piateho kola: 2+5=7. Volkinolaos sa bráni: 5+7=12 a ľahko uhýba obom mečom súpera a sám útočí v desiatom segmente: 3+5=8. Setrano sa bráni: 10+7=17, čím sa ubránil. V 6 kole/5s útočí Setrano: nezasahuje. V 10 segmente útočí Volkinolaos: tiež míňa. V 7kole/3s útočí Setrano: minul. V 3 segmente 8 kola zaútočia obaja naraz: Setrano Volkinolaa míňa. Volkinolaos zasahuje Setrana (za 12 životov) a ten sa rúti k zemi mŕtvy.</w:t>
      </w:r>
    </w:p>
    <w:p>
      <w:pPr>
        <w:pStyle w:val="TextBody"/>
        <w:rPr>
          <w:i/>
          <w:i/>
          <w:lang w:val="sk-SK"/>
        </w:rPr>
      </w:pPr>
      <w:r>
        <w:rPr>
          <w:i/>
          <w:lang w:val="sk-SK"/>
        </w:rPr>
        <w:t>Volkinolaos je dosť doráňaný, preto sa najskôr zaoberá vlastnými zraneniami. Bolo rozumné očakávať, že aspoň prvá šípka bude otrávená. Preto sa tak úzkostlivo zameral aj so svojou manou na to, aby šípku odrazil. Avšak na tej šípke žiadnu cudziu látku nenašiel. Predpokladal iné. Rozmýšľal aj nad výrazom v očiach Setranových. Nedalo mu to. Niečo tu nesedelo...</w:t>
      </w:r>
    </w:p>
    <w:p>
      <w:pPr>
        <w:pStyle w:val="TextBody"/>
        <w:rPr/>
      </w:pPr>
      <w:r>
        <w:rPr>
          <w:i/>
          <w:lang w:val="sk-SK"/>
        </w:rPr>
        <w:t>Po krátkom hľadaní v kríkoch, ku ktorým Setrano tak úpenlivo upieral zrak, našiel mŕtvoly ďalších dvoch lapkov. Hroty šípov, spadnutých v lístí, boli matne zelenkasto sfarbené. Na hrdlách oboch lapkov boli nepekné rany, aké Volkinolaos nikdy predtým nevidel.</w:t>
      </w:r>
    </w:p>
    <w:p>
      <w:pPr>
        <w:pStyle w:val="TextBody"/>
        <w:rPr>
          <w:i/>
          <w:i/>
          <w:lang w:val="sk-SK"/>
        </w:rPr>
      </w:pPr>
      <w:r>
        <w:rPr>
          <w:i/>
          <w:lang w:val="sk-SK"/>
        </w:rPr>
        <w:t>Nikdy sa nedozvedel, kto mu vtedy zachránil život.</w:t>
      </w:r>
    </w:p>
    <w:p>
      <w:pPr>
        <w:pStyle w:val="TextBody"/>
        <w:rPr>
          <w:i/>
          <w:i/>
          <w:lang w:val="sk-SK"/>
        </w:rPr>
      </w:pPr>
      <w:r>
        <w:rPr>
          <w:i/>
          <w:lang w:val="sk-SK"/>
        </w:rPr>
      </w:r>
    </w:p>
    <w:p>
      <w:pPr>
        <w:pStyle w:val="TextBody"/>
        <w:keepNext w:val="true"/>
        <w:rPr>
          <w:i/>
          <w:i/>
          <w:lang w:val="sk-SK"/>
        </w:rPr>
      </w:pPr>
      <w:r>
        <w:rPr>
          <w:i/>
          <w:lang w:val="sk-SK"/>
        </w:rPr>
        <w:t>Volkinolaos:</w:t>
      </w:r>
    </w:p>
    <w:p>
      <w:pPr>
        <w:pStyle w:val="TextBody"/>
        <w:keepNext w:val="true"/>
        <w:rPr>
          <w:lang w:val="sk-SK"/>
        </w:rPr>
      </w:pPr>
      <w:bookmarkStart w:id="6" w:name="_1004375079"/>
      <w:bookmarkStart w:id="7" w:name="_1004374824"/>
      <w:bookmarkStart w:id="8" w:name="_1004374525"/>
      <w:bookmarkStart w:id="9" w:name="_1004374233"/>
      <w:bookmarkStart w:id="10" w:name="_1004373638"/>
      <w:bookmarkStart w:id="11" w:name="_1004372000"/>
      <w:bookmarkStart w:id="12" w:name="_1004336851"/>
      <w:bookmarkStart w:id="13" w:name="_1004295860"/>
      <w:bookmarkStart w:id="14" w:name="_1004295812"/>
      <w:bookmarkStart w:id="15" w:name="_1004295695"/>
      <w:bookmarkStart w:id="16" w:name="_1004294696"/>
      <w:bookmarkStart w:id="17" w:name="_1004294079"/>
      <w:bookmarkStart w:id="18" w:name="_1004293996"/>
      <w:bookmarkStart w:id="19" w:name="_1004293979"/>
      <w:bookmarkStart w:id="20" w:name="_1004293622"/>
      <w:bookmarkStart w:id="21" w:name="_1004293547"/>
      <w:bookmarkStart w:id="22" w:name="_1004293520"/>
      <w:bookmarkStart w:id="23" w:name="_1004291619"/>
      <w:bookmarkStart w:id="24" w:name="_1004291468"/>
      <w:bookmarkStart w:id="25" w:name="_1004291347"/>
      <w:bookmarkStart w:id="26" w:name="_1004288789"/>
      <w:bookmarkStart w:id="27" w:name="_1004288040"/>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i/>
          <w:lang w:val="sk-SK"/>
        </w:rPr>
        <w:object w:dxaOrig="3711" w:dyaOrig="16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5pt;height:75.85pt" filled="f" o:ole="">
            <v:imagedata r:id="rId5" o:title=""/>
          </v:shape>
          <o:OLEObject Type="Embed" ProgID="Excel.Sheet.12" ShapeID="ole_rId4" DrawAspect="Content" ObjectID="_945505345" r:id="rId4"/>
        </w:object>
      </w:r>
    </w:p>
    <w:p>
      <w:pPr>
        <w:pStyle w:val="TextBody"/>
        <w:keepNext w:val="true"/>
        <w:rPr>
          <w:i/>
          <w:i/>
          <w:lang w:val="sk-SK"/>
        </w:rPr>
      </w:pPr>
      <w:r>
        <w:rPr>
          <w:i/>
          <w:lang w:val="sk-SK"/>
        </w:rPr>
        <w:t>Arepale (mačeta):</w:t>
      </w:r>
    </w:p>
    <w:p>
      <w:pPr>
        <w:pStyle w:val="TextBody"/>
        <w:rPr>
          <w:i/>
          <w:i/>
          <w:lang w:val="sk-SK"/>
        </w:rPr>
      </w:pPr>
      <w:bookmarkStart w:id="28" w:name="_1004336954"/>
      <w:bookmarkStart w:id="29" w:name="_1004295804"/>
      <w:bookmarkStart w:id="30" w:name="_1004295752"/>
      <w:bookmarkStart w:id="31" w:name="_1004292742"/>
      <w:bookmarkStart w:id="32" w:name="_1004291203"/>
      <w:bookmarkStart w:id="33" w:name="_1004290676"/>
      <w:bookmarkStart w:id="34" w:name="_1004290399"/>
      <w:bookmarkStart w:id="35" w:name="_1004288199"/>
      <w:bookmarkEnd w:id="28"/>
      <w:bookmarkEnd w:id="29"/>
      <w:bookmarkEnd w:id="30"/>
      <w:bookmarkEnd w:id="31"/>
      <w:bookmarkEnd w:id="32"/>
      <w:bookmarkEnd w:id="33"/>
      <w:bookmarkEnd w:id="34"/>
      <w:bookmarkEnd w:id="35"/>
      <w:r>
        <w:rPr>
          <w:i/>
          <w:lang w:val="sk-SK"/>
        </w:rPr>
        <w:object w:dxaOrig="3711" w:dyaOrig="4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5pt;height:19.65pt" filled="f" o:ole="">
            <v:imagedata r:id="rId7" o:title=""/>
          </v:shape>
          <o:OLEObject Type="Embed" ProgID="Excel.Sheet.12" ShapeID="ole_rId6" DrawAspect="Content" ObjectID="_1657163844" r:id="rId6"/>
        </w:object>
      </w:r>
    </w:p>
    <w:p>
      <w:pPr>
        <w:pStyle w:val="TextBody"/>
        <w:keepNext w:val="true"/>
        <w:rPr>
          <w:i/>
          <w:i/>
          <w:lang w:val="sk-SK"/>
        </w:rPr>
      </w:pPr>
      <w:r>
        <w:rPr>
          <w:i/>
          <w:lang w:val="sk-SK"/>
        </w:rPr>
        <w:t>Setrano (dve šable):</w:t>
      </w:r>
    </w:p>
    <w:p>
      <w:pPr>
        <w:pStyle w:val="TextBody"/>
        <w:rPr>
          <w:i/>
          <w:i/>
          <w:lang w:val="sk-SK"/>
        </w:rPr>
      </w:pPr>
      <w:bookmarkStart w:id="36" w:name="_1004375102"/>
      <w:bookmarkStart w:id="37" w:name="_1004374835"/>
      <w:bookmarkStart w:id="38" w:name="_1004374487"/>
      <w:bookmarkStart w:id="39" w:name="_1004374200"/>
      <w:bookmarkStart w:id="40" w:name="_1004373695"/>
      <w:bookmarkStart w:id="41" w:name="_1004372817"/>
      <w:bookmarkStart w:id="42" w:name="_1004372751"/>
      <w:bookmarkStart w:id="43" w:name="_1004337001"/>
      <w:bookmarkStart w:id="44" w:name="_1004295824"/>
      <w:bookmarkStart w:id="45" w:name="_1004295783"/>
      <w:bookmarkStart w:id="46" w:name="_1004294132"/>
      <w:bookmarkStart w:id="47" w:name="_1004293771"/>
      <w:bookmarkStart w:id="48" w:name="_1004291281"/>
      <w:bookmarkStart w:id="49" w:name="_1004291240"/>
      <w:bookmarkStart w:id="50" w:name="_1004290695"/>
      <w:bookmarkStart w:id="51" w:name="_1004290442"/>
      <w:bookmarkStart w:id="52" w:name="_1004288295"/>
      <w:bookmarkStart w:id="53" w:name="_1004288089"/>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i/>
          <w:lang w:val="sk-SK"/>
        </w:rPr>
        <w:object w:dxaOrig="3711" w:dyaOrig="16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5pt;height:75.85pt" filled="f" o:ole="">
            <v:imagedata r:id="rId9" o:title=""/>
          </v:shape>
          <o:OLEObject Type="Embed" ProgID="Excel.Sheet.12" ShapeID="ole_rId8" DrawAspect="Content" ObjectID="_1948445425" r:id="rId8"/>
        </w:object>
      </w:r>
    </w:p>
    <w:p>
      <w:pPr>
        <w:pStyle w:val="TextBody"/>
        <w:rPr>
          <w:i/>
          <w:i/>
          <w:lang w:val="sk-SK"/>
        </w:rPr>
      </w:pPr>
      <w:r>
        <w:rPr>
          <w:i/>
          <w:lang w:val="sk-SK"/>
        </w:rPr>
        <w:t>Trepinfind:</w:t>
      </w:r>
    </w:p>
    <w:p>
      <w:pPr>
        <w:pStyle w:val="TextBody"/>
        <w:rPr>
          <w:lang w:val="sk-SK"/>
        </w:rPr>
      </w:pPr>
      <w:bookmarkStart w:id="54" w:name="_1004372536"/>
      <w:bookmarkStart w:id="55" w:name="_1004372496"/>
      <w:bookmarkStart w:id="56" w:name="_1004372444"/>
      <w:bookmarkStart w:id="57" w:name="_1004372053"/>
      <w:bookmarkStart w:id="58" w:name="_1004372048"/>
      <w:bookmarkStart w:id="59" w:name="_1004337067"/>
      <w:bookmarkStart w:id="60" w:name="_1004295830"/>
      <w:bookmarkStart w:id="61" w:name="_1004295792"/>
      <w:bookmarkStart w:id="62" w:name="_1004294095"/>
      <w:bookmarkStart w:id="63" w:name="_1004293930"/>
      <w:bookmarkStart w:id="64" w:name="_1004293570"/>
      <w:bookmarkStart w:id="65" w:name="_1004293533"/>
      <w:bookmarkStart w:id="66" w:name="_1004293095"/>
      <w:bookmarkStart w:id="67" w:name="_1004291721"/>
      <w:bookmarkStart w:id="68" w:name="_1004290791"/>
      <w:bookmarkStart w:id="69" w:name="_1004290719"/>
      <w:bookmarkStart w:id="70" w:name="_1004290587"/>
      <w:bookmarkStart w:id="71" w:name="_1004290538"/>
      <w:bookmarkStart w:id="72" w:name="_1004290451"/>
      <w:bookmarkStart w:id="73" w:name="_1004288328"/>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i/>
          <w:lang w:val="sk-SK"/>
        </w:rPr>
        <w:object w:dxaOrig="3711" w:dyaOrig="6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5pt;height:29.05pt" filled="f" o:ole="">
            <v:imagedata r:id="rId11" o:title=""/>
          </v:shape>
          <o:OLEObject Type="Embed" ProgID="Excel.Sheet.12" ShapeID="ole_rId10" DrawAspect="Content" ObjectID="_1460824111" r:id="rId10"/>
        </w:object>
      </w:r>
    </w:p>
    <w:p>
      <w:pPr>
        <w:pStyle w:val="Heading2"/>
        <w:rPr/>
      </w:pPr>
      <w:r>
        <w:rPr/>
        <w:t>Strelecký súboj</w:t>
      </w:r>
    </w:p>
    <w:p>
      <w:pPr>
        <w:pStyle w:val="Heading3"/>
        <w:rPr>
          <w:lang w:val="sk-SK"/>
        </w:rPr>
      </w:pPr>
      <w:r>
        <w:rPr>
          <w:lang w:val="sk-SK"/>
        </w:rPr>
        <w:t>Čas</w:t>
      </w:r>
    </w:p>
    <w:p>
      <w:pPr>
        <w:pStyle w:val="TextBody"/>
        <w:rPr>
          <w:lang w:val="sk-SK"/>
        </w:rPr>
      </w:pPr>
      <w:r>
        <w:rPr>
          <w:lang w:val="sk-SK"/>
        </w:rPr>
        <w:t>Čas uvedený pred lomítkom je časom prípravy na streľbu, ako napr. nabitie. Čas za lomítkom udáva čas potrebný na zamierenie (u lukov aj natiahnutie) a výstrel. Po tomto čase, ak postava trafí, nastáva zásah.</w:t>
      </w:r>
    </w:p>
    <w:p>
      <w:pPr>
        <w:pStyle w:val="Heading3"/>
        <w:rPr/>
      </w:pPr>
      <w:r>
        <w:rPr>
          <w:lang w:val="sk-SK"/>
        </w:rPr>
        <w:t>Útok pri streleckom súboji</w:t>
      </w:r>
    </w:p>
    <w:p>
      <w:pPr>
        <w:pStyle w:val="Normal"/>
        <w:jc w:val="both"/>
        <w:rPr>
          <w:lang w:val="sk-SK"/>
        </w:rPr>
      </w:pPr>
      <w:r>
        <w:rPr>
          <w:lang w:val="sk-SK"/>
        </w:rPr>
        <w:t>Jeden výstrel pozostáva z nabitia / mierenia + výstrelu. Výstrel zaberá posledný segment mierenia. Do hit za započítava OBR. OBR sa potom už do DMG nezapočítava. Tabuľka udáva hodnoty pre strednú vzdialenosť a strednú postavu (B). Pre dvakrát väčší cieľ alebo dvakrát menšiu vzdialenosť sa priráta bonus +2. Za dvakrát menší cieľ alebo dvakrát väčšiu vzdialenosť sa započíta postih -2. Pre „nepriamu“ streľbu a mierenie na špeciálnu časť tela (napr. noha) platí postih –8.</w:t>
      </w:r>
    </w:p>
    <w:p>
      <w:pPr>
        <w:pStyle w:val="Heading3"/>
        <w:rPr/>
      </w:pPr>
      <w:r>
        <w:rPr>
          <w:lang w:val="sk-SK"/>
        </w:rPr>
        <w:t>Obrana pri streleckom súboji</w:t>
      </w:r>
    </w:p>
    <w:p>
      <w:pPr>
        <w:pStyle w:val="TextBody"/>
        <w:rPr/>
      </w:pPr>
      <w:r>
        <w:rPr>
          <w:lang w:val="sk-SK"/>
        </w:rPr>
        <w:t xml:space="preserve">Do obrany sa započítava hlavne brnenie, štít (len ak je postava otočená strelcovi čelom), prípadne kryt (hradby, iné predmety nachádzajúce sa medzi terčom a strelcom). Do obrany sa </w:t>
      </w:r>
      <w:r>
        <w:rPr>
          <w:u w:val="single"/>
          <w:lang w:val="sk-SK"/>
        </w:rPr>
        <w:t>nezapočítavajú</w:t>
      </w:r>
      <w:r>
        <w:rPr>
          <w:lang w:val="sk-SK"/>
        </w:rPr>
        <w:t xml:space="preserve"> OBR postavy a samozrejme nie kryty zbraňou. Cieľ je v kryte, ktorý mu zmenší nekrytú časť tela na polovicu, má bonus k OČ na hit +2. Ako kryt sa dá použiť aj štít, ale cieľ nemôže vykonávať inú činnosť, na ktorú by sa musel neustále sústrediť. Týmto sa nevylučuje prestrelenie štítu.</w:t>
      </w:r>
    </w:p>
    <w:p>
      <w:pPr>
        <w:pStyle w:val="TextBody"/>
        <w:keepNext w:val="true"/>
        <w:rPr>
          <w:lang w:val="sk-SK"/>
        </w:rPr>
      </w:pPr>
      <w:r>
        <w:rPr>
          <w:lang w:val="sk-SK"/>
        </w:rPr>
      </w:r>
    </w:p>
    <w:tbl>
      <w:tblPr>
        <w:tblW w:w="4488" w:type="dxa"/>
        <w:jc w:val="left"/>
        <w:tblInd w:w="-75" w:type="dxa"/>
        <w:tblLayout w:type="fixed"/>
        <w:tblCellMar>
          <w:top w:w="0" w:type="dxa"/>
          <w:left w:w="70" w:type="dxa"/>
          <w:bottom w:w="0" w:type="dxa"/>
          <w:right w:w="70" w:type="dxa"/>
        </w:tblCellMar>
      </w:tblPr>
      <w:tblGrid>
        <w:gridCol w:w="3189"/>
        <w:gridCol w:w="1299"/>
      </w:tblGrid>
      <w:tr>
        <w:trPr/>
        <w:tc>
          <w:tcPr>
            <w:tcW w:w="3189" w:type="dxa"/>
            <w:tcBorders>
              <w:top w:val="single" w:sz="4" w:space="0" w:color="000000"/>
              <w:left w:val="single" w:sz="4" w:space="0" w:color="000000"/>
              <w:bottom w:val="single" w:sz="4" w:space="0" w:color="000000"/>
              <w:right w:val="single" w:sz="4" w:space="0" w:color="000000"/>
            </w:tcBorders>
          </w:tcPr>
          <w:p>
            <w:pPr>
              <w:pStyle w:val="TextBody"/>
              <w:rPr>
                <w:b/>
                <w:b/>
                <w:lang w:val="sk-SK"/>
              </w:rPr>
            </w:pPr>
            <w:r>
              <w:rPr>
                <w:b/>
                <w:lang w:val="sk-SK"/>
              </w:rPr>
              <w:t>Ak</w:t>
            </w:r>
          </w:p>
        </w:tc>
        <w:tc>
          <w:tcPr>
            <w:tcW w:w="1299" w:type="dxa"/>
            <w:tcBorders>
              <w:top w:val="single" w:sz="4" w:space="0" w:color="000000"/>
              <w:left w:val="single" w:sz="4" w:space="0" w:color="000000"/>
              <w:bottom w:val="single" w:sz="4" w:space="0" w:color="000000"/>
              <w:right w:val="single" w:sz="4" w:space="0" w:color="000000"/>
            </w:tcBorders>
          </w:tcPr>
          <w:p>
            <w:pPr>
              <w:pStyle w:val="TextBody"/>
              <w:jc w:val="center"/>
              <w:rPr>
                <w:b/>
                <w:b/>
                <w:lang w:val="sk-SK"/>
              </w:rPr>
            </w:pPr>
            <w:r>
              <w:rPr>
                <w:b/>
                <w:lang w:val="sk-SK"/>
              </w:rPr>
              <w:t>OČ na zásah</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pPr>
            <w:r>
              <w:rPr>
                <w:lang w:val="sk-SK"/>
              </w:rPr>
              <w:t>Cieľ je nehybný</w:t>
            </w:r>
          </w:p>
        </w:tc>
        <w:tc>
          <w:tcPr>
            <w:tcW w:w="1299" w:type="dxa"/>
            <w:tcBorders>
              <w:top w:val="single" w:sz="4" w:space="0" w:color="000000"/>
              <w:left w:val="single" w:sz="4" w:space="0" w:color="000000"/>
              <w:bottom w:val="single" w:sz="4" w:space="0" w:color="000000"/>
              <w:right w:val="single" w:sz="4" w:space="0" w:color="000000"/>
            </w:tcBorders>
          </w:tcPr>
          <w:p>
            <w:pPr>
              <w:pStyle w:val="TextBody"/>
              <w:jc w:val="center"/>
              <w:rPr>
                <w:lang w:val="sk-SK"/>
              </w:rPr>
            </w:pPr>
            <w:r>
              <w:rPr>
                <w:lang w:val="sk-SK"/>
              </w:rPr>
              <w:t>+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lang w:val="sk-SK"/>
              </w:rPr>
            </w:pPr>
            <w:r>
              <w:rPr>
                <w:lang w:val="sk-SK"/>
              </w:rPr>
              <w:t>Pravidelne sa pohybuje</w:t>
            </w:r>
          </w:p>
        </w:tc>
        <w:tc>
          <w:tcPr>
            <w:tcW w:w="1299" w:type="dxa"/>
            <w:tcBorders>
              <w:top w:val="single" w:sz="4" w:space="0" w:color="000000"/>
              <w:left w:val="single" w:sz="4" w:space="0" w:color="000000"/>
              <w:bottom w:val="single" w:sz="4" w:space="0" w:color="000000"/>
              <w:right w:val="single" w:sz="4" w:space="0" w:color="000000"/>
            </w:tcBorders>
          </w:tcPr>
          <w:p>
            <w:pPr>
              <w:pStyle w:val="TextBody"/>
              <w:jc w:val="center"/>
              <w:rPr>
                <w:lang w:val="sk-SK"/>
              </w:rPr>
            </w:pPr>
            <w:r>
              <w:rPr>
                <w:lang w:val="sk-SK"/>
              </w:rPr>
              <w:t>+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lang w:val="sk-SK"/>
              </w:rPr>
            </w:pPr>
            <w:r>
              <w:rPr>
                <w:lang w:val="sk-SK"/>
              </w:rPr>
              <w:t>Nepravidelný pohyb</w:t>
            </w:r>
          </w:p>
        </w:tc>
        <w:tc>
          <w:tcPr>
            <w:tcW w:w="1299" w:type="dxa"/>
            <w:tcBorders>
              <w:top w:val="single" w:sz="4" w:space="0" w:color="000000"/>
              <w:left w:val="single" w:sz="4" w:space="0" w:color="000000"/>
              <w:bottom w:val="single" w:sz="4" w:space="0" w:color="000000"/>
              <w:right w:val="single" w:sz="4" w:space="0" w:color="000000"/>
            </w:tcBorders>
          </w:tcPr>
          <w:p>
            <w:pPr>
              <w:pStyle w:val="TextBody"/>
              <w:jc w:val="center"/>
              <w:rPr>
                <w:lang w:val="sk-SK"/>
              </w:rPr>
            </w:pPr>
            <w:r>
              <w:rPr>
                <w:lang w:val="sk-SK"/>
              </w:rPr>
              <w:t>+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lang w:val="sk-SK"/>
              </w:rPr>
            </w:pPr>
            <w:r>
              <w:rPr>
                <w:lang w:val="sk-SK"/>
              </w:rPr>
              <w:t>Sústredí sa na vyhýbanie (teda spozoroval útok skôr, ako ho strela zasiahla a skutočne sa potom na uhýbanie plne sústredí – nie je zamestnávaný inou činnosťou)</w:t>
            </w:r>
          </w:p>
        </w:tc>
        <w:tc>
          <w:tcPr>
            <w:tcW w:w="1299"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sk-SK"/>
              </w:rPr>
              <w:t>+6 +až celý bonus za OBR (určí PJ)</w:t>
            </w:r>
          </w:p>
        </w:tc>
      </w:tr>
    </w:tbl>
    <w:p>
      <w:pPr>
        <w:pStyle w:val="Heading3"/>
        <w:rPr>
          <w:lang w:val="sk-SK"/>
        </w:rPr>
      </w:pPr>
      <w:r>
        <w:rPr>
          <w:lang w:val="sk-SK"/>
        </w:rPr>
        <w:t>Mierenie</w:t>
      </w:r>
    </w:p>
    <w:p>
      <w:pPr>
        <w:pStyle w:val="Normal"/>
        <w:jc w:val="both"/>
        <w:rPr>
          <w:lang w:val="sk-SK"/>
        </w:rPr>
      </w:pPr>
      <w:r>
        <w:rPr>
          <w:lang w:val="sk-SK"/>
        </w:rPr>
        <w:t>Postava sa môže rozhodnúť, že bude mieriť dlhšie alebo kratšie. Ak:</w:t>
      </w:r>
    </w:p>
    <w:p>
      <w:pPr>
        <w:pStyle w:val="Normal"/>
        <w:numPr>
          <w:ilvl w:val="0"/>
          <w:numId w:val="2"/>
        </w:numPr>
        <w:jc w:val="both"/>
        <w:rPr>
          <w:lang w:val="sk-SK"/>
        </w:rPr>
      </w:pPr>
      <w:r>
        <w:rPr>
          <w:lang w:val="sk-SK"/>
        </w:rPr>
        <w:t>Mieri dlhšie o 2s</w:t>
        <w:tab/>
        <w:t>+2 hit</w:t>
      </w:r>
    </w:p>
    <w:p>
      <w:pPr>
        <w:pStyle w:val="Normal"/>
        <w:numPr>
          <w:ilvl w:val="0"/>
          <w:numId w:val="2"/>
        </w:numPr>
        <w:jc w:val="both"/>
        <w:rPr>
          <w:lang w:val="sk-SK"/>
        </w:rPr>
      </w:pPr>
      <w:r>
        <w:rPr>
          <w:lang w:val="sk-SK"/>
        </w:rPr>
        <w:t>Mieri dlhšie o 1s</w:t>
        <w:tab/>
        <w:t>+1 hit</w:t>
      </w:r>
    </w:p>
    <w:p>
      <w:pPr>
        <w:pStyle w:val="Normal"/>
        <w:numPr>
          <w:ilvl w:val="0"/>
          <w:numId w:val="2"/>
        </w:numPr>
        <w:jc w:val="both"/>
        <w:rPr>
          <w:lang w:val="sk-SK"/>
        </w:rPr>
      </w:pPr>
      <w:r>
        <w:rPr>
          <w:lang w:val="sk-SK"/>
        </w:rPr>
        <w:t>Mieri kratšie o 1s</w:t>
        <w:tab/>
        <w:t>-1 hit</w:t>
      </w:r>
    </w:p>
    <w:p>
      <w:pPr>
        <w:pStyle w:val="Heading3"/>
        <w:rPr>
          <w:lang w:val="sk-SK"/>
        </w:rPr>
      </w:pPr>
      <w:r>
        <w:rPr>
          <w:lang w:val="sk-SK"/>
        </w:rPr>
        <w:t>Silová náročnosť</w:t>
      </w:r>
    </w:p>
    <w:p>
      <w:pPr>
        <w:pStyle w:val="Normal"/>
        <w:jc w:val="both"/>
        <w:rPr>
          <w:lang w:val="sk-SK"/>
        </w:rPr>
      </w:pPr>
      <w:r>
        <w:rPr>
          <w:lang w:val="sk-SK"/>
        </w:rPr>
        <w:t>Ak zbraň použije postava so silou nižšou ako je uvedená v silovej náročnosti, tak za každý chýbajúci stupeň sily bude mať postih na čas +2/+1,  na hit –2, u niektorých zbraní, hlavne lukov aj DMG –2 (tento postih na DMG sa však dá znížiť napr. podoprením zbrane).</w:t>
      </w:r>
    </w:p>
    <w:p>
      <w:pPr>
        <w:pStyle w:val="Normal"/>
        <w:jc w:val="both"/>
        <w:rPr>
          <w:lang w:val="sk-SK"/>
        </w:rPr>
      </w:pPr>
      <w:r>
        <w:rPr>
          <w:lang w:val="sk-SK"/>
        </w:rPr>
      </w:r>
    </w:p>
    <w:tbl>
      <w:tblPr>
        <w:tblW w:w="4451" w:type="dxa"/>
        <w:jc w:val="left"/>
        <w:tblInd w:w="-75" w:type="dxa"/>
        <w:tblLayout w:type="fixed"/>
        <w:tblCellMar>
          <w:top w:w="0" w:type="dxa"/>
          <w:left w:w="70" w:type="dxa"/>
          <w:bottom w:w="0" w:type="dxa"/>
          <w:right w:w="70" w:type="dxa"/>
        </w:tblCellMar>
      </w:tblPr>
      <w:tblGrid>
        <w:gridCol w:w="1412"/>
        <w:gridCol w:w="1276"/>
        <w:gridCol w:w="629"/>
        <w:gridCol w:w="1134"/>
      </w:tblGrid>
      <w:tr>
        <w:trPr/>
        <w:tc>
          <w:tcPr>
            <w:tcW w:w="1412"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Názov zbra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sk-SK"/>
              </w:rPr>
            </w:pPr>
            <w:r>
              <w:rPr>
                <w:b/>
                <w:lang w:val="sk-SK"/>
              </w:rPr>
              <w:t>ÚČ: hit/damage</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lang w:val="sk-SK"/>
              </w:rPr>
            </w:pPr>
            <w:r>
              <w:rPr>
                <w:b/>
                <w:lang w:val="sk-SK"/>
              </w:rPr>
              <w:t>Č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sk-SK"/>
              </w:rPr>
            </w:pPr>
            <w:r>
              <w:rPr>
                <w:b/>
                <w:lang w:val="sk-SK"/>
              </w:rPr>
              <w:t>Silová náročnosť</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Krátky lu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2/1k6/1k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k-SK"/>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7</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lhý lu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3/2k6/1k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1</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Reflexný lu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3/4k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1</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eľký lu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3/3k6/1k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3</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Helic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2/5k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4</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Ťažký lu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3/3k6/1k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5</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inikuš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2/1k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Lovecká kuš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3/2/1k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4</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Balist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3/1k3/1k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4</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Ľahká kuš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3/1k6/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4</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Stredná kuš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3/2k6/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9</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Ťažká kuš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3/4k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4</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Gastraphe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4/4k6+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6</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ak ramenn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0/1k6+SIL+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7</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ak tyčov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0/1k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0</w:t>
            </w:r>
          </w:p>
        </w:tc>
      </w:tr>
    </w:tbl>
    <w:p>
      <w:pPr>
        <w:pStyle w:val="Heading3"/>
        <w:rPr>
          <w:lang w:val="sk-SK"/>
        </w:rPr>
      </w:pPr>
      <w:r>
        <w:rPr>
          <w:lang w:val="sk-SK"/>
        </w:rPr>
        <w:t>Príklad: (príbeh orkskej hliadky)</w:t>
      </w:r>
    </w:p>
    <w:p>
      <w:pPr>
        <w:pStyle w:val="TextBody"/>
        <w:rPr>
          <w:i/>
          <w:i/>
          <w:lang w:val="sk-SK"/>
        </w:rPr>
      </w:pPr>
      <w:r>
        <w:rPr>
          <w:i/>
          <w:lang w:val="sk-SK"/>
        </w:rPr>
        <w:t>Lherben Tihurawil, preslávený poľovník na orkov, sa v ďalekom Társkom lese nepozorovane priblíži k orkskej hliadke. Jeho ÚČ lukom bude (OBR +4, dlhý elfský luk 3/2k6/1k6, jedná sa o jeho rodovú zbraň +1, absolvoval 3 výcviky +3, jeho presnosť s touto zbraňou je +3 a ako legendárny orkský lovec má zvláštny bonus proti orkom +4) dokopy 21/2k6/1k6. Orkovia sa na hliadke len pomaly a pravidelne pohybujú a majú na sebe niečo, čo sa najviac podobá na šupinovo-kožené brnenie. Na stráži sú čiastočne krytí stromami (+4). Ich OČ pre streľbu preto bude (+2, -1/+4) dokopy 5/4. Náš strelec útočí zo zálohy a poriadne zamieri (+2). Lherben má dneska zlý deň a padne mu na 1k6 jednotka. To je 24/2k6/1k6. Náš ork má ale dobrý deň a padne mu 6 a 3. Dokopy má teda 14/4. Odrátame 24-14=10, teda zásah nastal. 10 je viac ako 8, teda nastal o jeden stupeň kritickejší zásah. Damage teda bude dvojnásobný: 4k6/2k6. Na damage padne 5,2,3 a 3, dokopy 13. Za toľko by bol náš ork zranený, keby nemal na sebe brnenie, takto však je zranení za 13-4=9 životov. Avšak bol zranený, teda príde o ďalších 2k6 životov, teda 7. Dokopy týmto výstrelom prišiel o 16 životov, čím na stráži už nie je.</w:t>
      </w:r>
    </w:p>
    <w:p>
      <w:pPr>
        <w:pStyle w:val="TextBody"/>
        <w:rPr>
          <w:i/>
          <w:i/>
          <w:lang w:val="sk-SK"/>
        </w:rPr>
      </w:pPr>
      <w:r>
        <w:rPr>
          <w:i/>
          <w:lang w:val="sk-SK"/>
        </w:rPr>
        <w:t>Keďže teraz začnú konať obe strany, začneme počítať čas. Najprv Lherben:</w:t>
      </w:r>
    </w:p>
    <w:p>
      <w:pPr>
        <w:pStyle w:val="TextBody"/>
        <w:rPr>
          <w:i/>
          <w:i/>
          <w:lang w:val="sk-SK"/>
        </w:rPr>
      </w:pPr>
      <w:bookmarkStart w:id="74" w:name="_1003350564"/>
      <w:bookmarkStart w:id="75" w:name="_1003350542"/>
      <w:bookmarkStart w:id="76" w:name="_1003350519"/>
      <w:bookmarkStart w:id="77" w:name="_1003350478"/>
      <w:bookmarkStart w:id="78" w:name="_1003350246"/>
      <w:bookmarkStart w:id="79" w:name="_1003348716"/>
      <w:bookmarkStart w:id="80" w:name="_1003348696"/>
      <w:bookmarkStart w:id="81" w:name="_1003348678"/>
      <w:bookmarkStart w:id="82" w:name="_1003348269"/>
      <w:bookmarkStart w:id="83" w:name="_1003346488"/>
      <w:bookmarkStart w:id="84" w:name="_1003346445"/>
      <w:bookmarkStart w:id="85" w:name="_1003346426"/>
      <w:bookmarkStart w:id="86" w:name="_1003346324"/>
      <w:bookmarkStart w:id="87" w:name="_1003346174"/>
      <w:bookmarkEnd w:id="74"/>
      <w:bookmarkEnd w:id="75"/>
      <w:bookmarkEnd w:id="76"/>
      <w:bookmarkEnd w:id="77"/>
      <w:bookmarkEnd w:id="78"/>
      <w:bookmarkEnd w:id="79"/>
      <w:bookmarkEnd w:id="80"/>
      <w:bookmarkEnd w:id="81"/>
      <w:bookmarkEnd w:id="82"/>
      <w:bookmarkEnd w:id="83"/>
      <w:bookmarkEnd w:id="84"/>
      <w:bookmarkEnd w:id="85"/>
      <w:bookmarkEnd w:id="86"/>
      <w:bookmarkEnd w:id="87"/>
      <w:r>
        <w:rPr>
          <w:i/>
          <w:lang w:val="sk-SK"/>
        </w:rPr>
        <w:object w:dxaOrig="3711" w:dyaOrig="4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6.5pt;height:19.65pt" filled="f" o:ole="">
            <v:imagedata r:id="rId13" o:title=""/>
          </v:shape>
          <o:OLEObject Type="Embed" ProgID="Excel.Sheet.12" ShapeID="ole_rId12" DrawAspect="Content" ObjectID="_1276150181" r:id="rId12"/>
        </w:object>
      </w:r>
    </w:p>
    <w:p>
      <w:pPr>
        <w:pStyle w:val="TextBody"/>
        <w:rPr>
          <w:i/>
          <w:i/>
          <w:lang w:val="sk-SK"/>
        </w:rPr>
      </w:pPr>
      <w:r>
        <w:rPr>
          <w:i/>
          <w:lang w:val="sk-SK"/>
        </w:rPr>
        <w:t>Má s lukom dvojnásobné útoky. Hádže na iniciatívu 1k3 a padne mu 2. Vyčiarkne 2 políčka. Chce strieľať. Jeho luk má čas 3/3. Má na sebe kožené brnenie (+0 segmentov). Nemá však veľa času, preto mieri o 1 segment kratšie. Keby nemal dvojnásobný útok, tak by mu to trvalo 3/2s, s dvojnásobnými útokmi mu to však trvá len 2/1 segment. Nový šíp zakladá 2 segmenty. Asi vystrelí na konci 5 segmentu. Náš druhý ork hádže na iniciatívu a padá mu 3.</w:t>
      </w:r>
    </w:p>
    <w:p>
      <w:pPr>
        <w:pStyle w:val="TextBody"/>
        <w:rPr>
          <w:i/>
          <w:i/>
          <w:lang w:val="sk-SK"/>
        </w:rPr>
      </w:pPr>
      <w:bookmarkStart w:id="88" w:name="_1003350941"/>
      <w:bookmarkStart w:id="89" w:name="_1003350671"/>
      <w:bookmarkStart w:id="90" w:name="_1003350601"/>
      <w:bookmarkStart w:id="91" w:name="_1003348746"/>
      <w:bookmarkStart w:id="92" w:name="_1003347191"/>
      <w:bookmarkStart w:id="93" w:name="_1003346973"/>
      <w:bookmarkStart w:id="94" w:name="_1003346882"/>
      <w:bookmarkStart w:id="95" w:name="_1003346790"/>
      <w:bookmarkStart w:id="96" w:name="_1003346667"/>
      <w:bookmarkEnd w:id="88"/>
      <w:bookmarkEnd w:id="89"/>
      <w:bookmarkEnd w:id="90"/>
      <w:bookmarkEnd w:id="91"/>
      <w:bookmarkEnd w:id="92"/>
      <w:bookmarkEnd w:id="93"/>
      <w:bookmarkEnd w:id="94"/>
      <w:bookmarkEnd w:id="95"/>
      <w:bookmarkEnd w:id="96"/>
      <w:r>
        <w:rPr>
          <w:i/>
          <w:lang w:val="sk-SK"/>
        </w:rPr>
        <w:object w:dxaOrig="3711" w:dyaOrig="4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6.5pt;height:19.65pt" filled="f" o:ole="">
            <v:imagedata r:id="rId15" o:title=""/>
          </v:shape>
          <o:OLEObject Type="Embed" ProgID="Excel.Sheet.12" ShapeID="ole_rId14" DrawAspect="Content" ObjectID="_811647094" r:id="rId14"/>
        </w:object>
      </w:r>
    </w:p>
    <w:p>
      <w:pPr>
        <w:pStyle w:val="TextBody"/>
        <w:rPr>
          <w:i/>
          <w:i/>
          <w:lang w:val="sk-SK"/>
        </w:rPr>
      </w:pPr>
      <w:r>
        <w:rPr>
          <w:i/>
          <w:lang w:val="sk-SK"/>
        </w:rPr>
        <w:t>Rozhodne sa bežať istým smerom a zároveň tasiť meč. Tasenie meča by mu zabralo 4 segmenty. Avšak ako to vyplýva z tabuľky Lherbena, na konci 5 segmentu, keď ešte ani nevytasil celkom meč, jeho smerom už letí Lherbenov druhý šíp. Lherben hádže na útok a padá mu 5, dokopy 25/2k6/1k6. Náš druhý ork sa však pohybuje nepravidelne (ani nevie presne odkiaľ ide útok a ani sa aktívne neuhýba strele a aj vyťahuje meč), teda jeho OČ bude 9/4, po hode 1k6 14/4. 25-14=11, čo dáva o jedno lepší damage: 4k6/2k6. Na damage padne 21, čo po odčítaní brnenia je 17 a prirátaní ďalšieho damage dokopy zranenie za 30 životov. Bola raz jedna orkská hliadka.</w:t>
      </w:r>
    </w:p>
    <w:p>
      <w:pPr>
        <w:pStyle w:val="Heading2"/>
        <w:rPr/>
      </w:pPr>
      <w:r>
        <w:rPr/>
        <w:t>Vrhacie zbrane</w:t>
      </w:r>
    </w:p>
    <w:p>
      <w:pPr>
        <w:pStyle w:val="Normal"/>
        <w:jc w:val="both"/>
        <w:rPr>
          <w:lang w:val="sk-SK"/>
        </w:rPr>
      </w:pPr>
      <w:r>
        <w:rPr>
          <w:lang w:val="sk-SK"/>
        </w:rPr>
        <w:t>Obrana aj útok sa počíta podobne ako u strelných zbraní.</w:t>
      </w:r>
    </w:p>
    <w:p>
      <w:pPr>
        <w:pStyle w:val="Normal"/>
        <w:jc w:val="both"/>
        <w:rPr>
          <w:lang w:val="sk-SK"/>
        </w:rPr>
      </w:pPr>
      <w:r>
        <w:rPr>
          <w:lang w:val="sk-SK"/>
        </w:rPr>
      </w:r>
    </w:p>
    <w:tbl>
      <w:tblPr>
        <w:tblW w:w="4748" w:type="dxa"/>
        <w:jc w:val="left"/>
        <w:tblInd w:w="-75" w:type="dxa"/>
        <w:tblLayout w:type="fixed"/>
        <w:tblCellMar>
          <w:top w:w="0" w:type="dxa"/>
          <w:left w:w="70" w:type="dxa"/>
          <w:bottom w:w="0" w:type="dxa"/>
          <w:right w:w="70" w:type="dxa"/>
        </w:tblCellMar>
      </w:tblPr>
      <w:tblGrid>
        <w:gridCol w:w="1488"/>
        <w:gridCol w:w="1559"/>
        <w:gridCol w:w="629"/>
        <w:gridCol w:w="1072"/>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Názov zbra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sk-SK"/>
              </w:rPr>
            </w:pPr>
            <w:r>
              <w:rPr>
                <w:b/>
                <w:lang w:val="sk-SK"/>
              </w:rPr>
              <w:t>ÚČ: hit/damage</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lang w:val="sk-SK"/>
              </w:rPr>
            </w:pPr>
            <w:r>
              <w:rPr>
                <w:b/>
                <w:lang w:val="sk-SK"/>
              </w:rPr>
              <w:t>Čas:</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lang w:val="sk-SK"/>
              </w:rPr>
            </w:pPr>
            <w:r>
              <w:rPr>
                <w:b/>
                <w:lang w:val="sk-SK"/>
              </w:rPr>
              <w:t>Silová náročnosť</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ýk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2/1k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Hviezdi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2/1k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Šípk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2/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Sekerka vrhac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2/1k6+½SIL</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4/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Ošte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2/1k6+½SIL/1k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5/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Seke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2/3k6+SIL</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7/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Kopi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2/3k6+SIL</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7/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Kameň / fľaša 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Kameň / fľaša 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3/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Kameň / fľaša Ť</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4/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2</w:t>
            </w:r>
          </w:p>
        </w:tc>
      </w:tr>
    </w:tbl>
    <w:p>
      <w:pPr>
        <w:pStyle w:val="Normal"/>
        <w:jc w:val="both"/>
        <w:rPr>
          <w:lang w:val="sk-SK"/>
        </w:rPr>
      </w:pPr>
      <w:r>
        <w:rPr>
          <w:lang w:val="sk-SK"/>
        </w:rPr>
      </w:r>
    </w:p>
    <w:p>
      <w:pPr>
        <w:pStyle w:val="Heading2"/>
        <w:rPr/>
      </w:pPr>
      <w:r>
        <w:rPr/>
        <w:t>Boj holými rukami</w:t>
      </w:r>
    </w:p>
    <w:p>
      <w:pPr>
        <w:pStyle w:val="TextBody"/>
        <w:rPr/>
      </w:pPr>
      <w:r>
        <w:rPr/>
      </w:r>
    </w:p>
    <w:p>
      <w:pPr>
        <w:pStyle w:val="Heading2"/>
        <w:rPr/>
      </w:pPr>
      <w:r>
        <w:rPr/>
        <w:t>Vysvetlivky</w:t>
      </w:r>
    </w:p>
    <w:p>
      <w:pPr>
        <w:pStyle w:val="TextBody"/>
        <w:rPr/>
      </w:pPr>
      <w:r>
        <w:rPr>
          <w:lang w:val="sk-SK"/>
        </w:rPr>
        <w:t>Zbrane označené asterixom (*) sú výnimočné zbrane pre expertov. Buď nie sú bežne k dostaniu, alebo je na ich zvládnutie potrebný zvláštny výcvik.</w:t>
      </w:r>
    </w:p>
    <w:p>
      <w:pPr>
        <w:pStyle w:val="TextBody"/>
        <w:rPr>
          <w:lang w:val="sk-SK"/>
        </w:rPr>
      </w:pPr>
      <w:r>
        <w:rPr>
          <w:lang w:val="sk-SK"/>
        </w:rPr>
        <w:t>Pravidlo označené otáznikom (?) nie je ešte 100%né. Pravidlo označené dvoma otáznikmi (??) je dobrý(?) nápad.</w:t>
      </w:r>
    </w:p>
    <w:p>
      <w:pPr>
        <w:pStyle w:val="TextBody"/>
        <w:rPr>
          <w:lang w:val="sk-SK"/>
        </w:rPr>
      </w:pPr>
      <w:r>
        <w:rPr>
          <w:lang w:val="sk-SK"/>
        </w:rPr>
        <w:t>Tento súbojový systém sa viaže na niektoré ďalšie pravidlá, ktoré sú súčasťou pravidiel pre povolania, alebo všeobecných pravidiel.</w:t>
      </w:r>
      <w:r>
        <w:rPr>
          <w:rStyle w:val="FootnoteCharacters"/>
          <w:rStyle w:val="FootnoteAnchor"/>
          <w:lang w:val="sk-SK"/>
        </w:rPr>
        <w:footnoteReference w:id="2"/>
      </w:r>
      <w:r>
        <w:br w:type="page"/>
      </w:r>
    </w:p>
    <w:p>
      <w:pPr>
        <w:pStyle w:val="Heading1"/>
        <w:rPr>
          <w:lang w:val="sk-SK"/>
        </w:rPr>
      </w:pPr>
      <w:r>
        <w:rPr>
          <w:lang w:val="sk-SK"/>
        </w:rPr>
        <w:t>Technológia a deep mechanizmus NSS</w:t>
      </w:r>
    </w:p>
    <w:tbl>
      <w:tblPr>
        <w:tblW w:w="3490" w:type="dxa"/>
        <w:jc w:val="left"/>
        <w:tblInd w:w="137" w:type="dxa"/>
        <w:tblLayout w:type="fixed"/>
        <w:tblCellMar>
          <w:top w:w="0" w:type="dxa"/>
          <w:left w:w="70" w:type="dxa"/>
          <w:bottom w:w="0" w:type="dxa"/>
          <w:right w:w="70" w:type="dxa"/>
        </w:tblCellMar>
      </w:tblPr>
      <w:tblGrid>
        <w:gridCol w:w="709"/>
        <w:gridCol w:w="490"/>
        <w:gridCol w:w="1701"/>
        <w:gridCol w:w="590"/>
      </w:tblGrid>
      <w:tr>
        <w:trPr>
          <w:trHeight w:val="336" w:hRule="atLeast"/>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Avg time totals [segments]</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Ľ</w:t>
            </w:r>
          </w:p>
        </w:tc>
        <w:tc>
          <w:tcPr>
            <w:tcW w:w="49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p>
            <w:pPr>
              <w:pStyle w:val="Normal"/>
              <w:rPr>
                <w:lang w:val="sk-SK"/>
              </w:rPr>
            </w:pPr>
            <w:r>
              <w:rPr>
                <w:lang w:val="sk-SK"/>
              </w:rPr>
            </w:r>
          </w:p>
          <w:p>
            <w:pPr>
              <w:pStyle w:val="Normal"/>
              <w:rPr>
                <w:lang w:val="sk-SK"/>
              </w:rPr>
            </w:pPr>
            <w:r>
              <w:rPr>
                <w:lang w:val="sk-SK"/>
              </w:rPr>
              <w:t>+3,5(priemer 1k6)</w:t>
            </w:r>
          </w:p>
        </w:tc>
        <w:tc>
          <w:tcPr>
            <w:tcW w:w="59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5</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S</w:t>
            </w:r>
          </w:p>
        </w:tc>
        <w:tc>
          <w:tcPr>
            <w:tcW w:w="49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6,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10</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Ť</w:t>
            </w:r>
          </w:p>
        </w:tc>
        <w:tc>
          <w:tcPr>
            <w:tcW w:w="49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9</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12.5</w:t>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t>Hint:</w:t>
      </w:r>
    </w:p>
    <w:p>
      <w:pPr>
        <w:pStyle w:val="Normal"/>
        <w:rPr>
          <w:lang w:val="sk-SK"/>
        </w:rPr>
      </w:pPr>
      <w:r>
        <w:rPr>
          <w:lang w:val="sk-SK"/>
        </w:rPr>
        <w:t>Prelievanie hit ÚČ – OČ v medziach umenia boja a obrany.</w:t>
      </w:r>
    </w:p>
    <w:sectPr>
      <w:footerReference w:type="default" r:id="rId16"/>
      <w:footnotePr>
        <w:numFmt w:val="decimal"/>
      </w:footnotePr>
      <w:type w:val="nextPage"/>
      <w:pgSz w:w="12240" w:h="15840"/>
      <w:pgMar w:left="1417" w:right="1417" w:gutter="0" w:header="0" w:top="1417" w:footer="72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olkie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 hlavne o nasledovné doplnenia/ adaptácie:</w:t>
      </w:r>
    </w:p>
    <w:p>
      <w:pPr>
        <w:pStyle w:val="Heading3"/>
        <w:rPr/>
      </w:pPr>
      <w:r>
        <w:rPr>
          <w:b w:val="false"/>
          <w:u w:val="single"/>
        </w:rPr>
        <w:t>Zo všeobecných pravidiel:</w:t>
      </w:r>
    </w:p>
    <w:p>
      <w:pPr>
        <w:pStyle w:val="Ostatnpravidlkpia"/>
        <w:rPr/>
      </w:pPr>
      <w:r>
        <w:rPr/>
        <w:t>Trpasl</w:t>
      </w:r>
      <w:r>
        <w:rPr>
          <w:lang w:val="sk-SK"/>
        </w:rPr>
        <w:t>ík</w:t>
      </w:r>
    </w:p>
    <w:p>
      <w:pPr>
        <w:pStyle w:val="Ostatnpravidlkpia"/>
        <w:rPr/>
      </w:pPr>
      <w:r>
        <w:rPr/>
        <w:t>Všetci trpaslíci majú zvláštny bonus do ÚČ na všetky druhy sekier +2/+2.</w:t>
      </w:r>
    </w:p>
    <w:p>
      <w:pPr>
        <w:pStyle w:val="Heading3"/>
        <w:rPr>
          <w:b w:val="false"/>
          <w:b w:val="false"/>
          <w:u w:val="single"/>
        </w:rPr>
      </w:pPr>
      <w:r>
        <w:rPr>
          <w:b w:val="false"/>
          <w:u w:val="single"/>
        </w:rPr>
        <w:t>Z pravidiel pre povolania:</w:t>
      </w:r>
    </w:p>
    <w:p>
      <w:pPr>
        <w:pStyle w:val="Ostatnpravidlkpia"/>
        <w:rPr>
          <w:lang w:val="en-US"/>
        </w:rPr>
      </w:pPr>
      <w:r>
        <w:rPr>
          <w:lang w:val="en-US"/>
        </w:rPr>
        <w:t>Bojovník</w:t>
      </w:r>
    </w:p>
    <w:p>
      <w:pPr>
        <w:pStyle w:val="Ostatnpravidlkpia"/>
        <w:rPr/>
      </w:pPr>
      <w:r>
        <w:rPr>
          <w:lang w:val="en-US"/>
        </w:rPr>
        <w:t>Presnos</w:t>
      </w:r>
      <w:r>
        <w:rPr>
          <w:lang w:val="sk-SK"/>
        </w:rPr>
        <w:t>ť</w:t>
      </w:r>
    </w:p>
    <w:p>
      <w:pPr>
        <w:pStyle w:val="Ostatnpravidlkpia"/>
        <w:rPr/>
      </w:pPr>
      <w:r>
        <w:rPr/>
        <w:t>Presnosť +N, ktorá sa započítava do ÚČ(hit), získava bojovníka za N</w:t>
      </w:r>
      <w:r>
        <w:rPr>
          <w:vertAlign w:val="superscript"/>
        </w:rPr>
        <w:t>2</w:t>
      </w:r>
      <w:r>
        <w:rPr/>
        <w:t xml:space="preserve"> –krát 1000 skúseností.</w:t>
      </w:r>
    </w:p>
    <w:p>
      <w:pPr>
        <w:pStyle w:val="Ostatnpravidlkpia"/>
        <w:rPr>
          <w:lang w:val="sk-SK"/>
        </w:rPr>
      </w:pPr>
      <w:r>
        <w:rPr>
          <w:lang w:val="sk-SK"/>
        </w:rPr>
        <w:t>Válečník</w:t>
      </w:r>
    </w:p>
    <w:p>
      <w:pPr>
        <w:pStyle w:val="Ostatnpravidlkpia"/>
        <w:rPr/>
      </w:pPr>
      <w:r>
        <w:rPr/>
        <w:t>Drtivosť a prieraznosť</w:t>
      </w:r>
    </w:p>
    <w:p>
      <w:pPr>
        <w:pStyle w:val="Ostatnpravidlkpia"/>
        <w:rPr/>
      </w:pPr>
      <w:r>
        <w:rPr/>
        <w:t>Táto schopnosť umožní válečníkovi prirátať si do DMG zbraní pre boj zblízka bonus za svoju silu.</w:t>
      </w:r>
    </w:p>
    <w:p>
      <w:pPr>
        <w:pStyle w:val="Ostatnpravidlkpia"/>
        <w:rPr/>
      </w:pPr>
      <w:r>
        <w:rPr/>
        <w:t>Hraničiar</w:t>
      </w:r>
    </w:p>
    <w:p>
      <w:pPr>
        <w:pStyle w:val="Ostatnpravidlkpia"/>
        <w:rPr/>
      </w:pPr>
      <w:r>
        <w:rPr/>
        <w:t>Boj proti zvieratám</w:t>
      </w:r>
    </w:p>
    <w:p>
      <w:pPr>
        <w:pStyle w:val="Ostatnpravidlkpia"/>
        <w:rPr/>
      </w:pPr>
      <w:r>
        <w:rPr/>
        <w:t>Boj proti zvieratám je umenie boja a teda sa započítava do ÚČ(hit).</w:t>
      </w:r>
    </w:p>
    <w:p>
      <w:pPr>
        <w:pStyle w:val="Ostatnpravidlkpia"/>
        <w:rPr/>
      </w:pPr>
      <w:r>
        <w:rPr/>
        <w:t>Chodec</w:t>
      </w:r>
    </w:p>
    <w:p>
      <w:pPr>
        <w:pStyle w:val="Ostatnpravidlkpia"/>
        <w:rPr/>
      </w:pPr>
      <w:r>
        <w:rPr/>
        <w:t>Chodecký me</w:t>
      </w:r>
      <w:r>
        <w:rPr>
          <w:rFonts w:cs="Arial" w:ascii="Arial" w:hAnsi="Arial"/>
        </w:rPr>
        <w:t>č</w:t>
      </w:r>
    </w:p>
    <w:p>
      <w:pPr>
        <w:pStyle w:val="Ostatnpravidlkpia"/>
        <w:rPr/>
      </w:pPr>
      <w:r>
        <w:rPr>
          <w:lang w:val="sk-SK"/>
        </w:rPr>
        <w:t>ÚČ: hit/dmgKrytČas:Silová náročnosť5/1k6/1k6+44/39</w:t>
      </w:r>
      <w:r>
        <w:rPr/>
        <w:t>Chodec od 7.úrovne ho vie ovládať s časom 3/3 a má s ním umenie boja +1 a umenie obrany +2.</w:t>
      </w:r>
    </w:p>
    <w:p>
      <w:pPr>
        <w:pStyle w:val="Ostatnpravidlkpia"/>
        <w:rPr/>
      </w:pPr>
      <w:r>
        <w:rPr/>
        <w:t>Hbitost</w:t>
      </w:r>
    </w:p>
    <w:p>
      <w:pPr>
        <w:pStyle w:val="Ostatnpravidlkpia"/>
        <w:rPr/>
      </w:pPr>
      <w:r>
        <w:rPr/>
        <w:t>Ide do OČ hit.</w:t>
      </w:r>
    </w:p>
    <w:p>
      <w:pPr>
        <w:pStyle w:val="Ostatnpravidlkpia"/>
        <w:rPr/>
      </w:pPr>
      <w:r>
        <w:rPr/>
        <w:t>Druid</w:t>
      </w:r>
    </w:p>
    <w:p>
      <w:pPr>
        <w:pStyle w:val="Ostatnpravidlkpia"/>
        <w:rPr/>
      </w:pPr>
      <w:r>
        <w:rPr/>
        <w:t>Druidská palica</w:t>
      </w:r>
    </w:p>
    <w:p>
      <w:pPr>
        <w:pStyle w:val="Ostatnpravidlkpia"/>
        <w:rPr/>
      </w:pPr>
      <w:r>
        <w:rPr>
          <w:lang w:val="sk-SK"/>
        </w:rPr>
        <w:t>ÚČ: hit/dmgKrytČas:Silová náročnosť5/1k6+33/29</w:t>
      </w:r>
      <w:r>
        <w:rPr/>
        <w:t>Druid od 7.úrovne ju vie ovládať s časom 2/2 a má s ňou umenie boja +1 a umenie obrany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Tolkien" w:hAnsi="Tolkien" w:cs="Tolkien"/>
      <w:b/>
      <w:kern w:val="2"/>
      <w:sz w:val="34"/>
    </w:rPr>
  </w:style>
  <w:style w:type="paragraph" w:styleId="Heading2">
    <w:name w:val="Heading 2"/>
    <w:basedOn w:val="Normal"/>
    <w:next w:val="Normal"/>
    <w:qFormat/>
    <w:pPr>
      <w:keepNext w:val="true"/>
      <w:numPr>
        <w:ilvl w:val="1"/>
        <w:numId w:val="1"/>
      </w:numPr>
      <w:spacing w:before="320" w:after="120"/>
      <w:jc w:val="both"/>
      <w:outlineLvl w:val="1"/>
    </w:pPr>
    <w:rPr>
      <w:rFonts w:ascii="Tolkien" w:hAnsi="Tolkien" w:cs="Tolkien"/>
      <w:b/>
      <w:sz w:val="28"/>
      <w:lang w:val="sk-SK"/>
    </w:rPr>
  </w:style>
  <w:style w:type="paragraph" w:styleId="Heading3">
    <w:name w:val="Heading 3"/>
    <w:basedOn w:val="Normal"/>
    <w:next w:val="Normal"/>
    <w:qFormat/>
    <w:pPr>
      <w:keepNext w:val="true"/>
      <w:numPr>
        <w:ilvl w:val="2"/>
        <w:numId w:val="1"/>
      </w:numPr>
      <w:spacing w:before="120" w:after="0"/>
      <w:jc w:val="both"/>
      <w:outlineLvl w:val="2"/>
    </w:pPr>
    <w:rPr>
      <w:b/>
    </w:rPr>
  </w:style>
  <w:style w:type="paragraph" w:styleId="Heading4">
    <w:name w:val="Heading 4"/>
    <w:basedOn w:val="Normal"/>
    <w:next w:val="Normal"/>
    <w:qFormat/>
    <w:pPr>
      <w:keepNext w:val="true"/>
      <w:numPr>
        <w:ilvl w:val="3"/>
        <w:numId w:val="1"/>
      </w:numPr>
      <w:jc w:val="both"/>
      <w:outlineLvl w:val="3"/>
    </w:pPr>
    <w:rPr>
      <w:b/>
      <w:lang w:val="sk-SK"/>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i/>
      <w:lang w:val="sk-SK"/>
    </w:rPr>
  </w:style>
  <w:style w:type="paragraph" w:styleId="Titulek">
    <w:name w:val="Titulek"/>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Standard">
    <w:name w:val="Standard"/>
    <w:basedOn w:val="Normal"/>
    <w:qFormat/>
    <w:pPr>
      <w:jc w:val="both"/>
    </w:pPr>
    <w:rPr>
      <w:lang w:eastAsia="cs-CZ"/>
    </w:rPr>
  </w:style>
  <w:style w:type="paragraph" w:styleId="Ostatnpravidlkpia">
    <w:name w:val="Ostatné pravidlá - kópia"/>
    <w:basedOn w:val="Footnote"/>
    <w:qFormat/>
    <w:pPr>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9:10:00Z</dcterms:created>
  <dc:creator>Prince of Chaos</dc:creator>
  <dc:description>
http://fiaolwaldarn.tripod.com/</dc:description>
  <dc:language>en-US</dc:language>
  <cp:lastModifiedBy>Prince of Chaos</cp:lastModifiedBy>
  <dcterms:modified xsi:type="dcterms:W3CDTF">2000-01-17T19:10:00Z</dcterms:modified>
  <cp:revision>2</cp:revision>
  <dc:subject/>
  <dc:title>Súbojový systém</dc:title>
</cp:coreProperties>
</file>